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 xml:space="preserve">THE BIG BOOK OF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64"/>
          <w:szCs w:val="64"/>
        </w:rPr>
      </w:pPr>
      <w:r>
        <w:rPr>
          <w:rFonts w:cs="Arial" w:ascii="Arial" w:hAnsi="Arial"/>
          <w:b/>
          <w:color w:val="FF0000"/>
          <w:sz w:val="64"/>
          <w:szCs w:val="64"/>
        </w:rPr>
        <w:t>CLASSIC CHRISTMAS TALE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  <w:szCs w:val="64"/>
        </w:rPr>
      </w:pPr>
      <w:r>
        <w:rPr>
          <w:rFonts w:cs="Arial" w:ascii="Arial" w:hAnsi="Arial"/>
          <w:b/>
          <w:color w:val="FF0000"/>
          <w:sz w:val="24"/>
          <w:szCs w:val="6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Congratulations! You Have Been Granted </w:t>
      </w:r>
      <w:r>
        <w:rPr>
          <w:rFonts w:cs="Arial" w:ascii="Arial" w:hAnsi="Arial"/>
          <w:b/>
          <w:sz w:val="24"/>
        </w:rPr>
        <w:t>MASTER RESALE RIGHTS</w:t>
      </w:r>
      <w:r>
        <w:rPr>
          <w:rFonts w:cs="Arial" w:ascii="Arial" w:hAnsi="Arial"/>
          <w:sz w:val="24"/>
        </w:rPr>
        <w:t xml:space="preserve"> With This Ebook. You May Sell It For Profit, Use It As A Bonus Incentive, Or Simply Give It Away As A Special Gift! You May Charge Any Amount You Wish For This Ebook And Sell It On Any Auction Site You Wish, Or Include It Inside A Membership Websit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Christmas at Fezziwig's Warehouse - Charles Dickens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Fir-Tree - Hans Christian Anderse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Christmas Masquerade - Mary E. Wilkins Freeman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Shepherds and the Angels - Adapted from the Bills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Telltale Tile - Olive Thorne Miller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Little Girl's Christmas - By Winnifred E. Lincol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A Christmas Matinee - M.A.L. Lane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oinette and the Elves - Susan Coolidge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Voyage of the Wee Red Cap. By Ruth Sawyer Durand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 Story of the Christ-Child (a German Legend for Christmas Eve) - Elizabeth Harriso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Jimmy Scarecrow's Christmas - Mary E. Wilkins Freeman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Why the Chimes Rang - Raymond McAlde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Birds'Christmas (founded on fact) - F.E. Mann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Little Sister's Vacation - Winifred M. Kirkland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Little Wolff's Wooden Shoes - Francois Coppee, adapted and translated by Alma J. Foster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Christmas in the Alley - Olive Thorne Miller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A Christmas Star - Katherine Pyle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Queerest Christmas - Grace Margaret Gallaher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Old Father Christmas - J.H. Ewing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 Christmas Carol - Charles Dickens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How Christmas Came to the Santa Maria Flats - Elia W. Peattie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Legend of Babouscka - From the Russian Folk Tale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Christmas in the Barn - F. Arnstein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Philanthropist's Christmas - James Weber Lin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First Christmas-Tree - Lucy Wheelock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The First New England Christmas - G.L. Stone and M.G. Fickett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Cratchits' Christmas Dinner - Charles Dickens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Christmas in Seventeen Seventy-Six - Anne Hollingsworth Wharto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Christmas Under the Snow - Olive Thorne Miller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Mr. Bluff's Experience of Holidays - Oliver Bell Bunce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Master Sandy's Snapdragon - Elbridge S. Brooks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A Christmas Fairy - John Strange Winter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The Greatest of These - Joseph Mills Hanson</w:t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Little Gretchen and the Wooden Shoe - Elizabeth Harrison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Big Rattle - Theodore Goodridge Roberts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CHRISTMAS AT FEZZIWIG'S WAREHOU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ES DICKE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 Ho! my boys," said Fezziwig. "No more work to-night! Christmas Ev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k!  Christmas, Ebenezer! Let's have the shutters up!" cried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zziwig with a sharp clap of his hands, "before a man can say Ja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binson. . . 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illi-ho!" cried old Fezziwig, skipping down from the high desk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ful agility. "Clear away, my lads, and let's have lots of ro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! Hilli-ho, Dick! Cheer-up, Ebeneze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ear away! There was nothing they wouldn't have cleared away,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't have cleared away with old Fezziwig looking on. It was don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inute. Every movable was packed off, as if it were dismissed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life forevermore; the floor was swept and watered, the lamp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rimmed, fuel was heaped upon the fire; and the warehouse was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ug, and warm, and dry, and bright a ballroom as you would desir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on a winter's n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me a fiddler with a music book, and went up to the lofty des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an orchestra of it and tuned like fifty stomach-aches. In c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Fezziwig, one vast substantial smile. In came the three Miss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zziwig, beaming and lovable. In came the six followers whose hear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broke. In came all the young men and women employed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siness. In came the housemaid with her cousin the baker. In cam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ok with her brother's particular friend the milkman. In came the bo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over the way, who was suspected of not having board enough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master, trying to hide himself behind the girl from next door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ho was proved to have had her ears pulled by her mistress; in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came, anyhow and everyhow. Away they all went, twenty couple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; hands half round and back again the other way; down the mid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up again; round and round in various stages of affection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uping, old top couple always turning up in the wrong place; new to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ple starting off again, as soon as they got there; all top coupl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, and not a bottom one to help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is result was brought about the fiddler struck up "Sir Roger 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verley." Then old Fezziwig stood out to dance with Mrs. Fezziwig. To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ple, too, with a good stiff piece of work cut out for them; three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r and twenty pairs of partners; people who were not to be trif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; people who would dance and had no notion of wal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f they had been thrice as many--oh, four times as many--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zziwig would have been a match for them, and so would Mrs. Fezziwi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o her, she was worthy to be his partner in every sense of the ter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at's not high praise, tell me higher and I'll use it. A positi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 appeared to issue from Fezziwig's calves. They shone in 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of the dance like moons. You couldn't have predicted at any giv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what would become of them next. And when old Fezziwig and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zziwig had gone all through the dance, advance and retire; both han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your partner, bow and courtesy, corkscrew, thread the needl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 again to your place; Fezziwig "cut"--cut so deftly tha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eared to wink with his legs, and came upon his feet again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g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clock struck eleven the domestic ball broke up. Mr. and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zziwig took their stations, one on either side of the door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king hands with every person individually, as he or she went ou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hed him or her a Merry Christmas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THE FIR-TREE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Reprinted by permission of the Houghton-Mifflin Compan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S CHRISTIAN ANDERS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in the woods stood a nice little Fir-tree. The place he had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good one; the sun shone on him; as to fresh air, there was en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at, and round him grew many large-sized comrades, pines as well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s. But the little Fir wanted so very much to be a grown-up 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id not think of the warm sun and of the fresh air; he did not c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little cottage children that ran about and prattled when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in the woods looking for wild strawberries. The children oft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 with a whole pitcher full of berries, or a long row of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aded on a straw, and sat down near the young tree and said, "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pretty he is! what a nice little fir!" But this was what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not bear to he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nd of a year he had shot up a good deal, and after another y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another long bit taller; for with fir-trees one can always t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the shoots how many years old they a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were I but such a high tree as the others are!" sighed he. "Then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 be able to spread out my branches, and with the tops to loo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wide world! Then would the birds build nests among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ches; and when there was a breeze, I could bend with as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liness as the other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ither the sunbeams, nor the birds, nor the red clouds, which mor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evening sailed above them, gave the little Tree any pleasu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winter, when the snow lay glittering on the ground, a hare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ten come leaping along, and jump right over the little Tree. Oh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him so angry! But two winters were past, and in the third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o large that the hare was obliged to go round it. "To grow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, to get older and be tall," thought the Tree--"that, after all,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st delightful thing in the world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utumn the wood-cutters always came and felled some of the larg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es. This happened every year; and the young Fir-tree, that had 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n to a very comely size, trembled at the sight; for the magnific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trees fell to the earth with noise and cracking, the branch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lopped off, and the trees looked long and bare; they were hard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recognized; and then they were laid in carts, and the hors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gged them out of the woo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y go to? What became of them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pring, when the Swallows and the Storks came, the Tree asked the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't you know where they have been taken? Have you not met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wher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wallows did not know anything about it; but the Stork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ng, nodded his head, and said: "Yes, I think I know; I met m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ps as I was flying hither from Egypt; on the ships were magnific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ts, and I venture to assert that it was they that smelt so of fir.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congratulate you, for they lifted themselves on high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jesticall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were I but old enough to fly across the sea! But how does the se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in reality? What is it lik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t would take a long time to explain," said the Stork, an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words off he w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Rejoice in thy growth!" said the Sunbeams, "rejoice in thy vigor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th, and in the fresh life that moveth within the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Wind kissed the Tree, and the Dew wept tears over him;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 understood it no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Christmas came, quite young trees were cut down; trees which oft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not even as large or of the same age as this Fir-tree, who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rest, but always wanted to be off. These young trees, and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always the finest looking, retained their branches; they were l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carts, and the horses drew them out of the woo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are they going to?" asked the Fir. "They are not taller than I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one indeed that was considerably shorter; and why do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ain all their branches? Whither are they take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know! we know!" chirped the Sparrows. "We have peeped in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 in the town below! We know whither they are taken! The great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lendour and the greatest magnificence one can imagine await them.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eped through the windows, and saw them planted in the middl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 room, and ornamented with the most splendid things--with gild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es, with gingerbread, with toys, and many hundred light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then?" asked the Fir-tree, trembling in every bough. "And then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s the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did not see anything more: it was incomparably beautifu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ould fain know if I am destined for so glorious a career," cr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, rejoicing. "That is still better than to cross the sea!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onging do I suffer! Were Christmas but come! I am now tall, and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ches spread like the others that were carried off last year! 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I but already on the cart. Were I in the warm room with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lendour and magnificence! Yes; then something better, something st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er, will surely follow, or wherefore should they thus ornament me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better, something still grander, MUST follow--but what? 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 long, how I suffer! I do not know myself what is the matter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Rejoice in our presence!" said the Air and the Sunlight; "rejoic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y own fresh yout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Tree did not rejoice at all; he grew and grew, and was gr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th winter and summer. People that saw him said, "What a fine tre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oward Christmas he was one of the first that was cut down. The ax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ck deep into the very pith; the tree fell to the earth with a sigh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felt a pang--it was like a swoon; he could not think of happine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e was sorrowful at being separated from his home, from the pl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he had sprung up. He knew well that he should never see his d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comrades, the little bushes and flowers around him, any more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 not even the birds! The departure was not at all agreeab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 only came to himself when he was unloaded in a courtyar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ther trees, and heard a man say, "That one is splendid! we d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 the others." Then two servants came in rich livery and carri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-tree into a large and splendid drawing-room. Portraits were han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walls, and near the white porcelain stove stood two lar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nese vases with lions on the covers. There, too, were large eas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irs, silken sofas, large tables full of picture-books, and full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ys worth hundreds and hundreds of crowns--at least the children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. And the Fir-tree was stuck upright in a cask that was fill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d: but no one could see that it was a cask, for green cloth was hu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around it, and it stood on a large gayly coloured carpet. Oh,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 quivered! What was to happen? The servants, as well 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 ladies, decorated it. On one branch there hung little nets c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f coloured paper, and each net was filled with sugar-plums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ong the other boughs gilded apples and walnuts were suspend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as though they had grown there, and little blue and wh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pers were placed among the leaves. Dolls that looked for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ld like men--the Tree had never beheld such before--were seen am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oliage, and at the very top a large star of gold tinsel was fix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really splendid--beyond description splend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is evening!" said they all; "how it will shine this evening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" thought the Tree, "if the evening were but come! If the tap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but lighted! And then I wonder what will happen! Perhaps the 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es from the forest will come to look at me! Perhaps the sparrow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at against the window-panes! I wonder if I shall take root h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nter and summer stand covered with ornament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knew very much about the matter! but he was so impatient that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er longing he got a pain in his back, and this with trees i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e thing as a headache with 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ndles were now lighted. What brightness! What splendour!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mbled so in every bough that one of the tapers set fire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iage. It blazed up splendi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lp! Help!" cried the young ladies, and they quickly put out the fi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the Tree did not even dare tremble. What a state he was in! 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uneasy lest he should lose something of his splendour, that 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te bewildered amidst the glare and brightness; when suddenly bo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ding-doors opened, and a troop of children rushed in as if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upset the Tree. The older persons followed quietly;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s stood quite still. But it was only for a moment; then they shou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at the whole place reechoed with their rejoicing; they danc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nd the tree, and one present after the other was pulled of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are they about?" thought the Tree. "What is to happen now?"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ghts burned down to the very branches, and as they burned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put out, one after the other, and then the children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ission to plunder the tree. So they fell upon it with such viole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all its branches cracked; if it had not been fixed firmly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k, it would certainly have tumbled d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ren danced about with their beautiful playthings: no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at the Tree except the old nurse, who peeped betwe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ches; but it was only to see if there was a fig or an apple lef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d been forgott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story! a story!" cried the children, drawing a little fat man tow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. He seated himself under it, and said: "Now we are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de, and the Tree can listen, too. But I shall tell only one sto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hich will you have: that about Ivedy-Avedy, or about Klumpy-Dump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tumbled downstairs, and yet after all came to the thron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ried the princes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vedy-Avedy!" cried some; "Klumpy-Dumpy" cried the others. Ther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bawling and screaming--the Fir-tree alone was silent, and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to himself, "Am I not to bawl with the rest?--am I to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whatever?" for he was one of the company, and had done wha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to d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man told about Klumpy-Dumpy that tumbled down,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withstanding came to the throne, and at last married the princ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children clapped their hands, and cried out, "Oh, go on! Do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!" They wanted to hear about Ivedy-Avedy, too, but the little 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told them about Klumpy-Dumpy. The Fir-tree stood quite stil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bed in thought; the birds in the woods had never related the li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is. "Klumpy-Dumpy fell downstairs, and yet he marri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ss! Yes! Yes! that's the way of the world!" thought the Fir-tre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elieved it all, because the man who told the story wa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-looking. "Well, well! who knows, perhaps I may fall downstai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, and get a princess as wife!" And he looked forward with joy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row, when he hoped to be decked out again with lights, plaything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uits, and tinse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on't tremble to-morrow," thought the Fir-tree. "I will enjoy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all my splendour. To-morrow I shall hear again the stor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umpy-Dumpy, and perhaps that of Ivedy-Avedy, too." And the who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 the Tree stood still and in deep thou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morning the servant and the housemaid came 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, then, the splendour will begin again," thought the Fir. Bu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gged him out of the room, and up the stairs into the loft; and 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dark corner, where no daylight could enter, they left him. "What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eaning of this?" thought the Tree. "What am I to do here?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ll I hear now, I wonder?"  And he leaned against the wall, lost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erie. Time enough had he, too, for his reflections; for day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s passed on, and nobody came up; and when at last somebody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, it was only to put some great trunks in a corner out of the w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stood the Tree quite hidden; it seemed as if he had been entir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gott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Tis now winter out of doors!" thought the Tree. "The earth is h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vered with snow; men cannot plant me now, and therefore I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put up here under shelter till the springtime comes!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ful that is! How kind man is, after all! If it only were not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 here, and so terribly lonely! Not even a hare. And ou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ods it was so pleasant, when the snow was on the ground, and the h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ped by; yes--even when he jumped over me; but I did not like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. It is really terribly lonely her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queak! squeak!" said a little Mouse at the same moment, peeping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is hole. And then another little one came. They sniffed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-tree, and rustled among the branch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dreadfully cold," said the Mouse. "But for that, it would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ghtful here, old Fir, wouldn't i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am by no means old," said the Fir-tree. "There's many a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iderably older than I a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do you come from," asked the Mice; "and what can you do?"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so extremely curious. "Tell us about the most beautiful spo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arth. Have you never been there? Were you never in the lard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cheeses lie on the shelves, and hams hang from above; where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s about on tallow-candles; that place where one enters lean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s out again fat and portl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 no such place," said the Tree, "but I know the woods, wher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n shines, and where the little birds sing." And then he told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his youth; and the little Mice had never heard the like before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listened and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to be sure! How much you have seen! How happy you must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?" said the Fir-tree, thinking over what he had himself relat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n reality those were happy times." And then he told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Eve, when he was decked out with cakes and candl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" said the little Mice, "how fortunate you have been, old Fir-tre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am by no means old," said he. "I came from the woods this winter;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 in my prime, and am only rather short for my ag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delightful stories you know!" said the Mice: and the next 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came with four other little Mice, who were to hear what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ounted; and the more he related, the more plainly he remembered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self; and it appeared as if those times had really been happy tim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they may still come--they may still come. Klumpy-Dumpy f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stairs and yet he got a princess," and he thought at the momen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ice little Birch-tree growing out in the woods; to the Fir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be a real charming princ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 is Klumpy-Dumpy?" asked the Mice. So then the Fir-tree tol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le fairy tale, for he could remember every single word of it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Mice jumped for joy up to the very top of the Tree. Nex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 two more Mice came, and on Sunday two Rats, even; but they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ories were not interesting, which vexed the little Mice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, too, now began to think them not so very amusing ei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 you know only one story?" asked the Ra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that one," answered the Tree. "I heard it on my happiest evening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did not then know how happy I w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a very stupid story. Don't you know one about bacon and tall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dles? Can't you tell any larder storie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" said the 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n good-bye," said the Rats; and they went ho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the little Mice stayed away also; and the Tree sighed: "Af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, it was very pleasant when the sleek little Mice sat around m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ed to what I told them. Now that too is over. But I will t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care to enjoy myself when I am brought out aga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when was that to be? Why, one morning there came a quantit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and set to work in the loft. The trunks were moved, the Tre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lled out and thrown--rather hard, it is true--down on the floor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an drew him toward the stairs, where the daylight sh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a merry life will begin again," thought the Tree. He fel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sh air, the first sunbeam--and now he was out in the courtyard.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ed so quickly, there was so much going on around him, that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te forgot to look to himself. The court adjoined a garden, and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n flower; the roses hung so fresh and odorous over the balustrad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ndens were in blossom, the Swallows flew by, and sai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Quirre-vit! my husband is come!" but it was not the Fir-tree tha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a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, then, I shall really enjoy life," said he, exultingly, and sp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his branches; but, alas! they were all withered and yellow.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corner that he lay, among weeds and nettles. The golden star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nsel was still on the top of the Tree, and glittered in the sunshi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ourtyard some of the merry children were playing who had danc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Christmas round the Fir-tree, and were so glad at the sight of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of the youngest ran and tore off the golden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look what is still on the ugly old Christmas tree!" said h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mpling on the branches, so that they all cracked beneath his fe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Tree beheld all the beauty of the flowers, and the freshness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arden; he beheld himself, and wished he had remained in his dar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ner in the loft; he thought of his first youth in the woods,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ry Christmas Eve, and of the little Mice who had listened with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pleasure to the story of Klumpy-Dump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Tis over--'tis past!" said the poor Tree. "Had I but rejoiced when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reason to do so! But now 'tis past, 'tis past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gardener's boy chopped the Tree into small pieces; there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le heap lying there. The wood flamed up splendidly under the lar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wing copper, and it sighed so deeply! Each sigh was like a sho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ys played about in the court, and the youngest wore the gold st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is breast which the Tree had had on the happiest evening of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. However, that was over now--the Tree gone, the story at an e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, all was over; every tale must end at l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THE CHRISTMAS MASQUERADE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From "The Pot of Gold , copyright by Lothrop, Lee &amp; Shepherd C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Y E. WILKINS FREE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Christmas Eve the Mayor's stately mansion presented a beauti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earance. There were rows of different coloured wax candles bur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every window, and beyond them one could see the chandeliers of g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rystal blazing with light. The fiddles were squeaking merril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ly little forms flew past the windows in time to the music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gorgeous carpets laid from the door to the stree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riages were constantly arriving and fresh guests tripping over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all children. The Mayor was giving a Christmas Masquer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to all the children in the city, the poor as well as the ri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paration for this ball had been making an immense sensation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st three months. Placards had been up in the most conspicu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ints in the city, and all the daily newspapers had at least a colum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voted to it, headed with "THE MAYOR'S CHRISTMAS MASQUERADE," in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rge lett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yor had promised to defray the expenses of all the poor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se parents were unable to do so, and the bills for their costum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directed to be sent in to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 there was great excitement among the regular costumer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y, and they all resolved to vie with one another in being the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pular, and the best patronized on this gala occasion.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ards and the notices had not been out a week before a new Costum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eared who cast all the others into the shade directly. He set up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p on the corner of one of the principal streets, and hung up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utiful costumes in the windows. He was a little fellow, not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ger than a boy of ten. His cheeks were as red as roses, and 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long curling wig as white as snow. He wore a suit of crims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lvet knee-breeches, and a little swallow-tailed coat with beauti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lden buttons. Deep lace ruffles fell over his slender white hand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wore elegant knee buckles of glittering stones. He sat on a hi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l behind his counter and served his customers himself; he kept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e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id not take the children long to discover what beautiful things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, and how superior he was to the other costumers, and they begu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ck to his shop immediately, from the Mayor's daughter to the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gpicker's. The children were to select their own costumes; the May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stipulated that. It was to be a children's ball in every sens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y decided to be fairies and shepherdesses, and princess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their own fancies; and this new Costumer had charm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stumes to suit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noticeable that, for the most part, the children of the ric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had always had everything they desired, would choose the part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se-girls and peasants and such like; and the poor children jum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gerly at the chance of being princesses or fairies for a few hours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miserable liv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Christmas Eve came and the children flocked into the Mayo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sion, whether it was owing to the Costumer's art, or their 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ptation to the characters they had chosen, it was wonderful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like their representations were. Those little fairies i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rt skirts of silken gauze, in which golden sparkles appeared as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d with their little funny gossamer wings, like butterflies,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real fairies. It did not seem possible, when they floated a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music, half supported on the tips of their dainty toes, half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filmy purple wings, their delicate bodies swaying in time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could be anything but fairies. It seemed absurd to imagin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Johnny Mullens, the washerwoman's son, and Polly Flinde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arwoman's little girl, and so 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yor's daughter, who had chosen the character of a goose-gir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so like a true one that one could hardly dream she ever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hing else. She was, ordinarily, a slender, dainty little la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ther tall for her age. She now looked very short and stubb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wn, just as if she had been accustomed to tend geese in all sort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ther. It was so with all the others--the Red Riding-hoods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sses, the Bo-Peeps and with every one of the characters who c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Mayor's ball; Red Riding-hood looked round, with big, frighte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yes, all ready to spy the wolf, and carried her little pat of but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ot of honey gingerly in her basket; Bo-Peep's eyes looked r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eping for the loss of her sheep; and the princesses swept about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ly in their splendid brocaded trains, and held their crowned hea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igh that people half-believed them to be true princess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re never was anything like the fun at the Mayor's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ll. The fiddlers fiddled and fiddled, and the children danc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d on the beautiful waxed floors. The Mayor, with his family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w grand guests, sat on a dais covered with blue velvet at one en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ncing hall, and watched the sport. They were all delighted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or's eldest daughter sat in front and clapped her little soft wh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. She was a tall, beautiful young maiden, and wore a white dre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little cap woven of blue violets on her yellow hair. Her nam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olett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pper was served at midnight--and such a supper! The mountain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nk and white ices, and the cakes with sugar castles and flow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rdens on the tops of them, and the charming shapes of gol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by-coloured jellies. There were wonderful bonbons which ev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or's daughter did not have every day; and all sorts of fruits, fre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andied. They had cowslip wine in green glasses, and elderb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e in red, and they drank each other's health. The glasses hel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mbleful each; the Mayor's wife thought that was all the wine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ght to have. Under each child's plate there was a pretty presen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ne had a basket of bonbons and cake to carry ho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four o'clock the fiddlers put up their fiddles and the children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; fairies and shepherdesses and pages and princesses all jabbe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eefully about the splendid time they had h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n a short time what consternation there was throughout the ci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proud and fond parents attempted to unbutton their children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ses, in order to prepare them for bed, not a single costume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off. The buttons buttoned again as fast as they were unbuttoned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if they pulled out a pin, in it would slip again in a twinkling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a string was untied it tied itself up again into a bowkno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rents were dreadfully frightened. But the children were so ti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hey finally let them go to bed in their fancy costumes and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 they would come off better in the morning. So Red Riding-h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to bed in her little red cloak holding fast to her basket full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inties for her grandmother, and Bo-Peep slept with her crook in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ren all went to bed readily enough, they were so very tir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ough they had to go in this strange array. All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ies--they danced and pirouetted and would not be st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want to swing on the blades of grass," they kept saying, "and pl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de and seek in the lily cups, and take a nap between the leave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s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or charwomen and coal-heavers, whose children the fairie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most part, stared at them in great distress. They did not k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o do with these radiant, frisky little creatures into which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nys and their Pollys and Betseys were so suddenly transformed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iries went to bed quietly enough when daylight came, and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fast aslee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no further trouble till twelve o'clock, when all the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ke up. Then a great wave of alarm spread over the city. Not on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stumes would come off then. The buttons buttoned as fast as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unbuttoned; the pins quilted themselves in as fast as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lled out; and the strings flew round like lightning and twis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selves into bow-knots as fast as they were unti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at was not the worst of it; every one of the children seem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become, in reality, the character which he or she had assum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yor's daughter declared she was going to tend her geese out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sture, and the shepherdesses sprang out of their little bed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, throwing aside their silken quilts, and cried that they must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and watch their sheep. The princesses jumped up from their stra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llets, and wanted to go to court; and all the rest of them likewi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little Red Riding-hood sobbed and sobbed because she couldn't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arry her basket to her grandmother, and as she didn't have 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mother she couldn't go, of course, and her parents were very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ubled. It was all so mysterious and dreadful. The news spread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idly over the city, and soon a great crowd gathered around the n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stumer's shop for every one thought he must be responsible for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ischie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op door was locked; but they soon battered it down with ston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rushed in the Costumer was not there; he had disappear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his wares. Then they did not know what to do. But it was evid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y must do something before long for the state of affairs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ing worse and wor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yor's little daughter braced her back up against the tapestr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l, and planted her two feet in their thick shoes firmly. "I will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end my geese," she kept crying. "I won't eat my breakfast. I w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out in the park. I won't go to school. I'm going to tend my geese--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, I will, I will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princesses trailed their rich trains over the rough unpain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ors in their parents' poor little huts, and held their crowned hea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high and demanded to be taken to court. The princesses were most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ese-girls when they were their proper selves, and their geese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ffering, and their poor parents did not know what they were go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and they wrung their hands and wept as they gazed o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rgeously apparelled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ly the Mayor called a meeting of the Aldermen, and they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embled in the City Hall. Nearly every one of them had a son 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ughter who was a chimney-sweep, or a little watch-girl, 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pherdess. They appointed a chairman and they took a great many vot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ntrary votes but they did not agree on anything, until every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osed that they consult the Wise Woman. Then they all held up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, and voted to, unanim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whole board of Aldermen set out, walking by twos, with the May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ir head, to consult the Wise Woman. The Aldermen were all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eshy, and carried gold-headed canes which they swung very high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step. They held their heads well back, and their chins stiff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ever they met common people they sniffed gently. They were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s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se Woman lived in a little hut on the outskirts of the city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pt a Black Cat, except for her, she was all alone. She was very o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d brought up a great many children, and she was consid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arkably wi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when the Aldermen reached her hut and found her seated by the fi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ing her Black Cat, a new difficulty presented itself. S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been quite deaf and people had been obliged to scream as loud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could in order to make her hear; but lately she had grown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fer, and when the Aldermen attempted to lay the case before her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not hear a word. In fact, she was so very deaf that she coul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tinguish a tone below G-sharp. The Aldermen screamed till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te red in the faces, but all to no purpose: none of them could 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 to G-sharp of cour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Aldermen all went back, swinging their gold-headed can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had another meeting in the City Hall. Then they decided to se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ighest Soprano Singer in the church choir to the Wise Woman;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sing up to G-sharp just as easy as not. So the high Sopra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ger set out for the Wise Woman's in the Mayor's coach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dermen marched behind, swinging their gold-headed can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igh Soprano Singer put her head down close to the Wise Woman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, and sung all about the Christmas Masquerade and the dread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lemma everybody was in, in G-sharp--she even went higher, sometim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Wise Woman heard every wor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nodded three times, and every time she nodded she looked wis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 home, and give 'em a spoonful of castor-oil, all 'round," she pi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; then she took a pinch of snuff, and wouldn't say any m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Aldermen went home, and every one took a district and marc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 it, with a servant carrying an immense bowl and spoon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child had to take a dose of castor-oi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t didn't do a bit of good. The children cried and struggled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forced to take the castor-oil; but, two minutes afterwa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mney-sweeps were crying for their brooms, and the princess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eaming because they couldn't go to court, and the Mayor's daught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had been given a double dose, cried louder and more sturdily: "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 to go and tend my geese. I will go and tend my gees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Aldermen took the high Soprano Singer, and they consult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e Woman again. She was taking a nap this time, and the Singer ha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g up to B-flat before she could wake her. Then she was very cro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lack Cat put up his back and spit at the Alderm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ive 'em a spanking all 'round," she snapped out, "and if that d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put 'em to bed without their supp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Aldermen marched back to try that; and all the children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y were spanked, and when that didn't do any good they were pu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 without any supper. But the next morning when they woke up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worse than e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yor and Aldermen were very indignant, and considered tha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been imposed upon and insulted. So they set out for the Wise Wo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, with the high Soprano Sing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ng in G-sharp how the Aldermen and the Mayor considered her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stor, and did not think she was wise at all, and they wished her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her Black Cat and move beyond the limits of the ci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ng it beautifully; it sounded like the very finest Italian oper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c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y me," piped the Wise Woman, when she had finished, "how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 these gentlemen are." Her Black Cat put up his back and sp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ive times one Black Cat are five Black Cats," said the Wise Wom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directly there were five Black Cats spitting and miaul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ive times five Black Cats are twenty-five Black Cats." And then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wenty-five of the angry little beas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ive times twenty-five Black Cats are one hundred and twenty-fi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ck Cats," added the Wise Woman with a chuck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Mayor and the Aldermen and the high Soprano Singer f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cipitately out the door and back to the city. One hundr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five Black Cats had seemed to fill the Wise Woman's hut fu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y all spit and miauled together it was dreadful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itors could not wait for her to multiply Black Cats any long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winter wore on and spring came, the condition of things grew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lerable. Physicians had been consulted, who advised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should be allowed to follow their own bents, for fear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jury to their constitutions. So the rich Aldermen's daughter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ually out in the fields herding sheep, and their sons sweep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mneys or carrying newspapers; and while the poor charwomen'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al-heavers, children spent their time like princesses and fair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topsy-turvy state of society was shocking.  While the Mayo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daughter was tending geese out in the meadow like any comm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se-girl, her pretty elder sister, Violetta, felt very sad abou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used often to cast about in her mind for some way of relie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cherries were ripe in spring, Violetta thought she would ask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rry-man about it. She thought the Cherry-man quite wise. He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pretty young fellow, and he brought cherries to sell in grace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straw baskets lined with moss. So she stood in the kitchen d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morning and told him all about the great trouble that had come up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ity. He listened in great astonishment; he had never heard of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. He lived several miles out in the count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did the Costumer look?" he asked respectfully; he thought Violett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st beautiful lady on eart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Violetta described the Costumer, and told him of the unavai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tempts that had been made to find him. There were a great m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ctives out,  constantly at wo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 where he is!" said the Cherry-man. "He's up in one of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rry-trees. He's been living there ever since cherries were rip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on't come dow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Violetta ran and told her father in great excitement, and he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called a meeting of the Aldermen, and in a few hours half the ci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on the road to the Cherry-man'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 a beautiful orchard of cherry-trees all laden with fruit.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 enough in one of the largest, way up amongst the topmost branch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t the Costumer in his red velvet and short clothes and his diamo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ee-buckles. He looked down between the green boughs. "Good-morn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ends!" he shout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ldermen shook their gold-headed canes at him, and the peo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d round the tree in a rage. Then they began to climb. Bu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found that to be impossible. As fast as they touched a hand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ot to a tree, back it flew with a jerk exactly as if the tree pus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. They tried a ladder, but the ladder fell back the moment it touc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, and lay sprawling upon the ground. Finally, they brought ax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ought they could chop the tree down, Costumer and all;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od resisted the axes as if it were iron, and only dented the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eiving no impression it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anwhile, the Costumer sat up in the tree, eating cherri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wing the stones down. Finally he stood up on a stout branch,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down, addressed the peop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of no use, your trying to accomplish anything in this way,"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; "you'd better parley. I'm willing to come to terms with you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everything right on two condition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eople grew quiet then, and the Mayor stepped forward as spokesma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me your two conditions," said he rather testily. "You own, tacit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you are the cause of all this troub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" said the Costumer, reaching out for a handful of cherries, "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asquerade of yours was a beautiful idea; but you wouldn't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every year, and your successors might not do it at all. I want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children to have a Christmas every year. My first condition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every poor child in the city hangs its stocking for gifts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y Hall on every Christmas Eve, and gets it filled, too. I wan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lution filed and put away in the city archiv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agree to the first condition!" cried the people with one voi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waiting for the Mayor and Alderm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second condition," said the Costumer, "is that this good you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rry-man here has the Mayor's daughter, Violetta, for his wife.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been kind to me, letting me live in his cherry-tree and eat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rries and I want to reward hi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consent," cried all the people; but the Mayor, though he wa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erous, was a proud man. "I will not consent to the seco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dition," he cried angr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Very well," replied the Costumer, picking some more cherries, "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youngest daughter tends geese the rest of her life, that's a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yor was in great distress; but the thought of his young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ughter being a goose-girl all her life was too much for him. He g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t l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go home and take the costumes off your children," sai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stumer, "and leave me in peace to eat cherri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people hastened back to the city, and found, to their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ght, that the costumes would come off. The pins stayed out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tons stayed unbuttoned, and the strings stayed untied. The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dressed in their own proper clothes and were their own prop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ves once more. The shepherdesses and the chimney-sweeps came ho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ere washed and dressed in silks and velvets, and wen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broidering and playing lawn-tennis. And the princesses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ies put on their own suitable dresses, and went about their use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ployments. There was great rejoicing in every home. Violetta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never been so happy, now that her dear little sister was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er a goose-girl, but her own dainty little lady-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solution to provide every poor child in the city with a stoc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of gifts on Christmas was solemnly filed, and deposited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y archives, and was never brok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oletta was married to the Cherry-man, and all the children cam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edding, and strewed flowers in her path till her feet were qu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dden in them. The Costumer had mysteriously disappeared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rry-tree the night before, but he left at the foot some beauti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dding presents for the bride--a silver service with a pattern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rries engraved on it, and a set of china with cherries on it,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 painting, and a white satin robe, embroidered with cherries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ro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THE SHEPHERDS AND THE ANGEL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PTED FROM THE BI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 were shepherds in the same country abiding in the fiel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ing watch by night over their flock. And an angel of the Lord st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them and the glory of the Lord shone round about them: and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re afraid. And the angel said unto them, Be not afraid; for, beho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ring you good tidings of great joy which shall be to all the people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re is born to you this day in the city of David a Saviour,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Christ the Lord. And this is the sign unto you; ye shall find a ba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apped in swaddling clothes, and lying in a manger. And suddenly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with the angel a multitude of the heavenly host praising Go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ory to God in the highes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n earth pea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will toward m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came to pass, when the angels went away from them into heav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epherds said one to another, Let us now go even unto Bethlehe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ee this thing that is come to pass, which the Lord hath made kn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o us. And they came with haste, and found Mary and Joseph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e lying in the manger. And when they saw it, they made kn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erning the saying which was spoken to them about this child.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at heard it wondered at the things which were spoken unto them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epherds. But Mary kept all these sayings, pondering them in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. And the shepherds returned glorifying and praising God for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ings that they had heard and seen, even as it was spoken u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eight days were fulfilled his name was ca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JES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. THE TELLTALE TILE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From "Kristy's Queer Christmas," Houghton, Mifflin &amp; Co., 1904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VE THORNE MILL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begins with a bit of gossip of a neighbour who had come in to s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Bennett, and was telling her about a family who had lately mov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place and were in serious trouble. "And they do say she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to go to the poorhouse," she end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 the poorhouse! how dreadful! And the children, too?" and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nett shudde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; unless somebody'll adopt them, and that's not very likely. We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ust go," the visitor went on, rising. "I wish I could do some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er, but, with my houseful of children, I've got use for 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ny I can rake and scrap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sure I have, with only myself," said Miss Bennett, as she clo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or. "I'm sure I have," she repeated to herself as she resumed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itting; "it's as much as I can do to make ends meet, scrimping as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, not to speak of laying up a cent for sickness and old ag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the poorhouse!" she said again. "I wish I could help her!"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edles flew in and out, in and out, faster than ever, as she tu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ver in her mind. "I might give up something," she said at las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ough I don't know what, unless--unless," she said slowly, thin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er one luxury, "unless I give up my tea, and it don't seem as if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do tha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ime the thought worked in her mind, and finally she resolv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the sacrifice of her only indulgence for six months, and se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ey to her suffering neighbour, Mrs. Stanley, though she had n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n her, and she had only heard she was in wa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uch of a sacrifice that was you can hardly guess, you, Kristy,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so many luxur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evening Mrs. Stanley was surprised by a small gift of money "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riend," as was said on the envelope containing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 sent it?" she asked, from the bed where she was ly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iss Bennett told me not to tell," said the boy, unconscious tha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already to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day Miss Bennett sat at the window knitting, as usual--for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ant contribution to the poor fund of the church was a certa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 of stockings and mittens--when she saw a young girl coming up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or of the cotta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 can that be?" she said to herself. "I never saw her before.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!" she called; in answer to a knock. The girl entered, and walked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iss Bennet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re you Miss Bennett?" she ask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said Miss Bennett with an amused smi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I'm Hetty Stanle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Bennett started, and her colour grew a little brigh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glad to see you, Hetty." she said, "won't you sit dow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f you please," said Hetty, taking a chair near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ame to tell you how much we love you for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don't! don't say any more!" interrupted Miss Bennett; "never m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! Tell me about your mother and your baby broth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n interesting subject, and they talked earnestly about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me passed so quickly that, before she knew it, she had bee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use an hour. When she went away Miss Bennett asked her to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, a thing she had never been known to do before, for she was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d of young people in genera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, then, Hetty's different," she said to herself, when wondering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own inter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d you thank kind Miss Bennett?" was her mother's question as H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ed the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ty stopped as if struck, "Why, no! I don't think I di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stayed so long, too? Whatever did you do? I've heard she is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d of people generall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talked; and--I think she's ever so nice. She asked me to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; may I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f course you may, if she cares to have you. I should be glad to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to please h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visit of Hetty's was the first of a long series. Almost every d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ound her way to the lonely cottage, where a visitor rarely ca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trange intimacy grew up between the old and the young. H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rned of her friend to knit, and many an hour they spent knit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Miss Bennett ransacked her memory for stories to tell. And th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day, she brought down from a big chest in the garret two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oks she used to have when she was young, and let Hetty look at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as "Thaddeus of Warsaw," and the other "Scottish Chiefs."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ty had not the dozens of books you have, and these were treasur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ed. She read them to herself, and she read them aloud to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nett, who, much to her own surprise, found her interest almost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ger as Hetty'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is time Christmas was drawing near, and strange, unusual feel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an to stir in Miss Bennett's heart, though generally she di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much about that happy time. She wanted to make Hetty a happy 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ey she had none, so she went into the garret, where her youth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asures had long been hidden. From the chest from which she had tak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ks she now took a small box of light-coloured wood,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ferred engraving on the cover. With a sigh--for the sight of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ught up old memories--Miss Bennett lifted the cover by its loop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bbon, took out a package of old letters, and went downstairs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x, taking also a few bits of bright silk from a bundle in the ch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an fit it up for a workbox," she said, "and I'm sure Hetty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many days after this Miss Bennett had her secret work, which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efully hid when she saw Hetty coming. Slowly, in this way, she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retty needle-book, a tiny pincushion, and an emery bag like a bi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wberry. Then from her own scanty stock she added needles, pin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ad, and her only pair of small scissors, scoured to the l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treme of brightn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thing only she had to buy--a thimble, and that she bought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ny, of brass so bright it was quite as handsome as go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pretty the little box looked when full; in the bottom lay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lted lining, which had always been there, and upon this the fitt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made. Besides this, Miss Bennett knit a pair of mitten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of Hetty's brothers and sist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ppiest girl in town on Christmas morning was Hetty Stanley.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in with, she had the delight of giving the mittens to the childr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she ran over to tell Miss Bennett how pleased they were,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urprised by the present of the odd little workbox and its pr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en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was over all too soon, and New Year's, and it was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ddle of January that the time came which, all her life, Miss Bennet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dreaded--the time when she should be helpless. She had not mon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 to hire a girl, and so the only thing she could imagine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day should come was her special horror--the poor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t good deed of hers had already borne fruit, and was st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ring. When Hetty came over one day, and found her dear friend l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floor as if dead, she was dreadfully frightened, of course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ran after the neighbours and the doctor, and bustled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 as if she belonged to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Bennett was not dead--she had a slight stroke of paralysis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she was soon better, and would be able to talk, and probabl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it, and possibly to get about the house, she would never be abl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e alone and do everything for herself, as she had d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doctor told the neighbours who came in to help, and so H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d, as she listened eagerly for new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f course she can't live here any longer; she'll have to go to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spital," said one wom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r to the poorhouse, more likely," said an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e'll hate that," said the first speaker. "I've heard her shudd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the poorhous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e shall never go there!" declared Hetty, with blazing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ity-toity! who's to prevent?" asked the second speaker, turning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of disdain on He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am," was the fearless answer. "I know all Miss Bennett's ways, and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take care of her, and I will," went on Hetty indignantly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ng suddenly, she was surprised to find Miss Bennett's eyes fix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er with an eager, questioning loo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! she understands! she's better!" cried Hetty. "Mayn't I sta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care of you, dear Miss Bennett?" she asked, running up to the 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you may," interrupted the doctor, seeing the look in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ient's face; "but you mustn't agitate her now. And now, my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men"--turning to the others--"I think she can get along with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 friend here, whom I happen to know is a womanly young girl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 attentive and carefu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ook the hint and went away, and the doctor gave direction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ty what to do, telling her she must not leave Miss Bennett. So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now regularly installed as nurse and housekeep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s and weeks rolled by. Miss Bennett was able to be up in her chai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alk and knit, and to walk about the house, but was not able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ft alone. Indeed, she had a horror of being left alone; she coul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r Hetty out of her sight, and Hetty's mother was very will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are her, for she had many mouths to f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provide food for two out of what had been scrimping for one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blem; but Miss Bennett ate very little, and she did not resume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 so they managed to get along and not really suff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day Hetty sat by the fire with her precious box on her knee,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putting to rights for the twentieth time. The box was empt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r sharp young eyes noticed a little dust on the silk li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I'll take this out and dust it," she said to Miss Bennett, "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don't min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 as you like with it," answered Miss Bennett; "it is your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she carefully lifted the silk, which stuck a litt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here's something under it," she said--"an old paper, and it h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ing o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ring it to me," said Miss Bennett; "perhaps it's a letter I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gotte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ty brought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it's father's writing!" said Miss Bennett, looking closely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ded paper; "and what can it mean? I never saw it before. It say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Look, and ye shall find'--that's a Bible text. And what is this und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? 'A word to the wise is sufficient.' I don't understand--he m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put it there himself, for I never took that lining out--I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fastened. What can it mean?" and she pondered over it long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day seemed absent-mind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ea, when they sat before the kitchen fire, as they always di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ly the firelight flickering and dancing on the walls while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itted, or told stories, or talked, she told Hetty about her father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y had lived comfortably in this house, which he built, an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body supposed that he had plenty of money, and would leave en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ake care of his only child, but that when he died suddenly no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been found, and nothing ever had been, from that day to thi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rt of the place I let to John Thompson, Hetty, and that rent is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to live on. I don't know what makes me think of old time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nigh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," said Hetty; "it's that paper, and I know what it reminds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," she suddenly shouted, in a way very unusual with her. "It's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e over there," and she jumped up and ran to the sid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place, and put her hand on the tile she mea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each side of the fireplace was a row of tiles. They were Bi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bjects, and Miss Bennett had often told Hetty the story of each on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so the stories she used to make up about them when she was you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 Hetty had her hand on now bore the picture of a woman stan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a closed door, and below her the words of the yellow bi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per: "Look, and ye shall fin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always felt there was something different about that," said H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gerly, "and you know you told me your father talked to you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--about what to seek in the world when he was gone away, and 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o he did," said Miss Bennett thoughtfully; "come to think of i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a great deal about it, and in a meaning way. I don't underst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," she said slowly, turning it over in her mi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o!" cried Hetty, enthusiastically. "I believe you are to seek her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elieve it's loose!" and she tried to shake it. "It IS loose!"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ed excitedly. "Oh, Miss Bennett, may I take it ou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Bennett had turned deadly pale. "Yes," she gasped, hardly kn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e expected, or dared to hop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udden push from Hetty's strong fingers, and the tile slipped out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side and fell to the floor. Behind it was an opening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ckwork. Hetty thrust in her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's something in there!" she said in an awed t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light!" said Miss Bennett hoarse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not a candle in the house, but Hetty seized a brand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, and held it up and looked 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looks like bags--tied up," she cried. "Oh, come here yourself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ld woman hobbled over and thrust her hand into the hole, brin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what was once a bag, but which crumpled to pieces in her hand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t--oh, wonder!--a handful of gold pieces, which fell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ngle on the hearth, and rolled every w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father's money! Oh, Hetty!" was all she could say, and she seize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ir to keep from falling, while Hetty was nearly wild, and tal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crazy pers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goody! goody! now you can have things to eat! and we can hav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dle! and you won't have to go to the poorhous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indeed, you dear child!" cried Miss Bennett who had found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e. "Thanks to you--you blessing!--I shall be comfortable no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 of my days. And you! oh! I shall never forget you! Through you h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 good come to 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but you have been so good to me, dear Miss Bennett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should never have guessed it, you precious child! If it had not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your quickness I should have died and never found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f you hadn't given me the box, it might have rusted away in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nk God for everything, child! Take money out of my purse and go bu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andle. We need not save it for bread now. Oh, child!"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rupted herself, "do you know, we shall have everything we w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morrow. Go! Go! I want to see how much there i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ndle bought, the gold was taken out and counted, and prove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than enough to give Miss Bennett a comfortable income with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ching the principal. It was put back, and the tile replaced, 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fest place to keep it till morning, when Miss Bennett intended to p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nto a ban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ough they went to bed, there was not a wink of sleep for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nett, for planning what she would do. There were a thousand th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nted to do first. To get clothes for Hetty, to brighten up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house, to hire a girl to relieve Hetty, so that the dear chi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 go to school, to train her into a noble woman--all her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bitions and wishes for herself sprang into life for Hetty. For no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of her future life was separate from He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very short time everything was changed in Miss Bennett's cotta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publicly adopted Hetty, and announced her as her heir. A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been installed in the kitchen, and Hetty, in pretty new cloth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begun school. Fresh paint inside and out, with many new comfort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the old house charming and bright. But nothing could chang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ant and happy relations between the two friends, and a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ented and cheerful household could not be found anywh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ppiness is a wonderful doctor and Miss Bennett grew so much bett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he could travel, and when Hetty had finished school days,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a little of the world before they settled down to a quiet, use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Every comfort on earth I owe to you," said Hetty, one day, when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nett had proposed some new thing to add to her enjoy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dear Hetty! how much do I owe to you! But for you, I should,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ubt, be at this moment a shivering pauper in that terrible poorhou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some one else would be living in this dear old house. And it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s," she added softly, "of that one unselfish thought, of that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f-denial for other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. LITTLE GIRL'S CHRISTMAS WINNIFRED E. LINCOL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NIFRED E. LINCOL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Christmas Eve, and Little Girl had just hung up her stocking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eplace--right where it would be all ready for Santa when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pped down the chimney. She knew he was coming, because--we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it was Christmas Eve, and because he always had come to le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fts for her on all the other Christmas Eves that she could rememb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ecause she had seen his pictures everywhere down town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noon when she was out with M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, she wasn't JUST satisfied. 'Way down in her heart she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uncertain--you see, when you have never really and truly see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 with your very own eyes, it's hard to feel as if you exact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d in him--even though that person always has left beauti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fts for you every time he has co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he'll come," said Little Girl; "I just know he will be here bef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ning, but somehow I wish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what do you wish?" said a Tiny Voice close by her--so clos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irl fairly jumped when she heard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I wish I could SEE Santa myself. I'd just like to go and see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 and his workshop, and ride in his sleigh, and know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--'twould be such fun, and then I'd KNOW for su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don't you go, then?" said Tiny Voice. "It's easy enough. Just t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se Shoes, and take this Light in your hand, and you'll find y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all righ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Little Girl looked down on the hearth, and there were two cun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Shoes side by side, and a little Spark of a Light clos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--just as if they were all made out of one of the glowing coal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od-fire. Such cunning Shoes as they were--Little Girl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dly wait to pull off her slippers and try them on. They looked as 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too small, but they weren't--they fitted exactly righ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s Little Girl had put them both on and had taken the Light in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, along came a little Breath of Wind, and away she went up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mney, along with ever so many other little Sparks, past the So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ies, and out into the Open Air, where Jack Frost and the Star Beam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all busy at work making the world look pretty for Christma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went Little Girl--Two Shoes, Bright Light, and all--highe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gher, until she looked like a wee bit of a star up in the sky.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unniest thing, but she seemed to know the way perfectl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n't have to stop to make inquiries anywhere. You see it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ight road all the way, and when one doesn't have to think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ng to the right or the left, it makes things very much easi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tty soon Little Girl noticed that there was a bright light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her--oh, a very bright light--and right away something dow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heart began to make her feel very happy indeed. She didn't k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 Christmas spirits and little Christmas fairies were all a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nd even right inside her, because she couldn't see a single on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, even though her eyes were very bright and could usually se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dea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t was just it, and Little Girl felt as if she wanted to la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ing and be glad. It made her remember the Sick Boy who lived nex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or, and she said to herself that she would carry him one of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ttiest picture-books in the morning, so that he could have some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ake him happy all day. By and by, when the bright light all a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had grown very, very much brighter, Little Girl saw a path right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nt of her, all straight and trim, leading up a hill to a big, bi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 with ever and ever so many windows in it. When she had gone j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it nearer, she saw candles in every window, red and green and yell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s, and every one burning brightly, so Little Girl knew right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se were Christmas candles to light her on her journey, and m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dear for her, and something told her that this was Santa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, and that pretty soon she would perhaps see Santa him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s she neared the steps and before she could possibly hav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ring the bell, the door opened--opened of itself as wide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be--and there stood--not Santa himself--don't think it--bu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ny Little Man with slender little legs and a roly-poly stomach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ok every now and then when he laughed. You would have known r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, just as Little Girl knew, that he was a very happy little ma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would have guessed right away, too, that the reason he wa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ly-poly was because he laughed and chuckled and smiled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--for it's only sour, cross folks who are thin and skimpy. Quick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wink, he pulled off his little peaked red cap, smiled the broad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d of a smile, and said, "Merry Christmas! Merry Christmas! Come in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i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n went Little Girl, holding fast to Little Man's hand, and whe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really inside there was the jolliest, reddest fire all glowing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apping, and there were Little Man and all his brothers and siste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said their names were "Merry Christmas," and "Good Cheer," and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many other jolly-sounding things, and there were such a lot of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Little Girl just knew she never could count them, no matter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she tri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around her were bundles and boxes and piles of toys and gam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irl knew that these were all ready and waiting to be load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Santa's big sleigh for his reindeer to whirl them away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udtops and snowdrifts to the little people down below who had lef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stockings all ready for him. Pretty soon all the little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r Brothers began to hurry and bustle and carry out the bundles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st as they could to the steps where Little Girl could hea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ngling bells and the stamping of hoofs. So Little Girl picked up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dles and skipped along too, for she wanted to help a b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--it's no fun whatever at Christmas unless you can help,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--and there in the yard stood the BIGGEST sleigh that Little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ever seen, and the reindeer were all stamping and prancing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ngling the bells on their harnesses, because they were so eager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ir way to the Earth once m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could hardly wait for Santa to come, and just as she had begu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 where he was, the door opened again and out came a whole for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hristmas trees, at least it looked just as if a whole forest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d out for a walk somewhere, but a second glance showed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 that there were thousands of Christmas sprites, and that each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ried a tree or a big Christmas wreath on his back. Behind them 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could hear some one laughing loudly, and talking in a big, jovi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e that sounded as if he were good friends with the whole wor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traightway she knew that Santa himself was coming. Little Girl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 went pit-a-pat for a minute while she wondered if Santa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ice her, but she didn't have to wonder long, for he spied her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and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less my soul! who's this? and where did you come from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irl thought perhaps she might be afraid to answer him, but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n't one bit afraid. You see he had such a kind little twinkle in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yes that she felt happy right away as she replied, "Oh, I'm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, and I wanted so much to see Santa that I just came, and here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, ho, ho, ho, ho!" laughed Santa, "and here you are! Wanted to s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, did you, and so you came! Now that's very nice, and it's too b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in such a hurry, for we should like nothing better than to show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and give you a real good time. But you see it is quarter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lve now, and I must be on my way at once, else I'll never reach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st chimney-top by midnight. I'd call Mrs. Santa and ask her to 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ome supper, but she is busy finishing dolls' clothes which must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e before morning, and I guess we'd better not bother her. Is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hing that you would like, Little Girl?" and good old Santa put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 warm hand on Little Girl's curls and she felt its warmth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dness clear down to her very heart. You see, my dears, that ev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Santa was in such a great hurry, he wasn't too busy to stop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some one happy for a minute, even if it was some one no bigg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Little Gir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she smiled back into Santa's face and said: "Oh, Santa, if I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ride down to Earth with you behind those splendid reindeer! I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to go; won't you PLEASE take me? I'm so small that I won't take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room on the seat, and I'll keep very still and not bother one bit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anta laughed, SUCH a laugh, big and loud and rollicking, and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, "Wants a ride, does she? Well, well, shall we take her,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ves? Shall we take her, Little Fairies? Shall we take her,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inde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the Little Elves hopped and skipped and brought Little Girl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ig of holly; and all the Little Fairies bowed and smiled and br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 bit of mistletoe; and all the Good Reindeer jingled their bell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udly, which meant, "Oh, yes! let's take her! She's a good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! Let her ride!" And before Little Girl could even think, she f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 all tucked up in the big fur robes beside Santa, and away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, right out into the air, over the clouds, through the Milky W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ight under the very handle of the Big Dipper, on, on, towar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thland, whose lights Little Girl began to see twinkling away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ow her. Presently she felt the runners scrape upon something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knew they must be on some one's roof, and that Santa would sli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some one's chimney in a minut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she wanted to go, too! You see if you had never been down a chimn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een Santa fill up the stockings, you would want to go quite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as Little Girl did, now, wouldn't you? So, just as Little Girl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hing as hard as ever she could wish, she heard a Tiny Voice s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ld tight to his arm! Hold tight to his arm!" So she held Santa's ar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ght and close, and he shouldered his pack, never thinking that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vier than usual, and with a bound and a slide, there they w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, Little Girl, pack and all, right in the middle of a room w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a fireplace and stockings all hung up for Santa to f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hen Santa noticed Little Girl. He had forgotten all about her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inute, and he was very much surprised to find that she had co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. "Bless my soul!" he said, "where did you come from, Little Girl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ow in the world can we both get back up that chimney again? It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sy enough to slide down, but it's quite another matter to climb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!" and Santa looked real worried. But Little Girl was beginn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l very tired by this time, for she had had a very exciting even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she said, "Oh, never mind me, Santa. I've had such a good tim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just as soon stay here a while as not. I believe I'll curl up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hearth-rug a few minutes and have a little nap, for it looks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 and cozy as our own hearth-rug at home, and--why, it is our 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h and it's my own nursery, for there is Teddy Bear in his cha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 leave him every night, and there's Bunny Cat curled up on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shion in the corn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ittle Girl turned to thank Santa and say goodbye to him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ther he had gone very quickly, or else she had fallen asleep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ckly--she never could tell which--for the next thing she knew, Dad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holding her in his arms and was saying, "What is my Little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ing here? She must go to bed, for it's Christmas Eve, and old Sant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't come if he thinks there are any little folks abou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Little Girl knew better than that, and when she began to tell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about it, and how the Christmas fairies had welcomed her, and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 had given her such a fine ride, Daddy laughed and laughe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, "You've been dreaming, Little Girl, you've been dream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Little Girl knew better than that, too, for there on the hearth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Black Coal, which had given her Two Shoes and Bright Ligh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ight in her hand she held a holly berry which one of the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ites had placed there. More than all that, there she was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h-rug herself, just as Santa had left her, and that was the b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of of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ouble was, Daddy himself had never been a Little Girl, so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't tell anything about it, but we know she hadn't been dream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, don't we, my dears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I. "A CHRISTMAS MATINEE"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This story was first published in the Youth's Companion, vol. 74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M.A.L. LA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day before Christmas in the year 189-. Snow was fal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vily in the streets of Boston, but the crowd of shoppers seem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iminished. As the storm increased, groups gathered at the corn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sheltering doorways to wait for belated cars; but the holid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r was in the air, and there was no grumbling. Mothers drag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red children through the slush of the streets; pretty girls hurr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 for the holidays; here and there a harassed-looking man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 a single package which he had taken a whole morn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--all had the same spirit of tolerant good-hum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chool Street! School Street!" called the conductor of an electric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. A group of young people at the farther end of the car start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feet. One of them, a young man wearing a heavy fur-trimmed coa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ressed the conductor angr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said, 'Music Hall,' didn't I?" he demanded. "Now we've got to wal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 in the snow because of your stupidit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never mind, Frank!" one of the girls interposed. "We ought to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looking out ourselves! Six of us, and we went by withou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! It is all Mrs. Tirrell's fault! She shouldn't have been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taining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young matron dimpled and blushed. "That's charming of you, Maidie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, gathering up her silk skirts as she prepared to step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pond before her. "The compliment makes up for the blame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t snow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doesn't matter. We all have gaiters on," returned Maidie William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istur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ares, please!" said the conductor stoli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nk Armstrong thrust his gloved hand deep into his pocket with ang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hemence. "There's your money," he said, "and be quick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e, will you? We've lost time enoug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n counted out the change with stiff, red fingers, closed his lip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mly as if to keep back an obvious rejoinder, rang up the six far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careful accuracy, and gave the signal to go ahead. The car wen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drifting stor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mstrong laughed shortly as he rapidly counted the bits of sil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ing in his open palm. He turned instinctively, but two or three c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already between him and the one he was looking f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fellow must be an imbecile," he said, rejoining the group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ssing. "He's given me back a dollar and twenty cents, and I hand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a dollar bi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can't you stop him?" cried Maidie Williams, with a backward st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wet stre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rvard junior, who was carrying her umbrella, protested: "What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use. Miss Williams? He'll make it up before he gets to Scoll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quare, you may be sure. Those chaps don't lose anything. Why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 day, I gave one a quarter and he went off as cool as you plea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Where's my change?' said I. 'You gave me a nickel,' said he. And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n't anybody to swear that I didn't except myself, and I did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n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that doesn't make any difference," insisted the girl warm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cause one conductor was dishonest, we needn't be. I beg your pardo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nk, but it does seem to me just steal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come along!" said her cousin, with an easy laugh. "I gues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st End Corporation won't go without their dinners to-morrow. H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idie, here's the ill-gotten fifty cents. _I_ think you ought to t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 all after the concert; still, I won't urge you. I wash my hand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responsibility. But I do wish you hadn't such an unpleas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cienc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idie flushed under the sting of his cousinly rudeness, but she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quietly with the rest. It was evident that any attempt to overt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r was out of the ques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d you notice his number, Frank?" she asked, sudden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I never thought of it" said Frank, stopping short. "However,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bably shouldn't make any complaint if I had. I shall forget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it tomorrow. I find it's never safe to let the sun go down on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ath. It's very likely not to be there the next d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asn't thinking of making a complaint," said Maidie; but the tw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 men were enjoying the small joke too much to notice what s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eat doorway of Music Hall was just ahead. In a moment the par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within its friendly shelter, stamping off the snow. The girl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justing veils and hats with adroit feminine touches; the pr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peron was beaming approval upon them, and the young men were ta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 their wet overcoats, when Maidie turned again in sudden desper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r. Harris," she said, rather faintly, for she did not like to m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 disagreeable, "do you suppose that car comes right back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ollay Squar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car?" asked Walter Harris, blankly. "Oh, the one we came in? Y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uppose it does. They're running all the time, anyway. Why, you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sick, are you, Miss William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genuine concern in his tone. This girl, with her swee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brant voice, her clear gray eyes, seemed very charming to him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n't beautiful, perhaps, but she was the kind of girl he liked.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steady earnestness in the gray eyes that made him think of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" said Maidie, slowly. "I'm all right, thank you. But I wish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find that man again. I know sometimes they have to make it up 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accounts are wrong, and I couldn't--we couldn't feel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fortable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nk Armstrong interrupted her. "Maidie," he said, with the stud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mness with which one speaks to an unreasonable child, "you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fectly absurd. Here it is within five minutes of the tune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ert to begin. It is impossible to tell when that car is com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. You are making us all very uncomfortable. Mrs. Tirrell, won't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e tell her not to spoil our afternoo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he's right, Maidie," said Mrs. Tirrell. "It's very nice of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eel so sorry for the poor man, but he really was very careless.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ll his own fault. And just think how far he made us walk! My fe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quite damp. We ought to go in directly or we shall all take co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sure you wouldn't like that, my dea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ed the way as she spoke, the two girls and young Armstr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lowing. Maidie hesitated. It was so easy to go in, to for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 in the light and warmth and excite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" said she, very firmly, and as much to herself as to the young 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stood waiting for her. "I must go back and try to make it r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o sorry, Mr. Harris, but if you will tell them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I'm going with you, of course" said the young fellow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ulsively. "If I'd only looked once at the man I'd go alone, bu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n't know him from Ada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idie laughed. "Oh, I don't want to lose the whole concert, M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ris, and Frank, has all the tickets. You must go after them and t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ake my peace. I'll come just as soon as I can. Don't wait for 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e. If you'll come and look for me here the first number, an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them scold me too much--" She ended with an imploring little cat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breath that was almost a sob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y sha'n't say a word, Miss Williams!" cried Walter Harris,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est admiration in his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 was gone already, and conscious that further delay was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matters worse, he went on into the h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anwhile, the car swung heavily along the wet rails on its way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ng-point. It was nearly empty now. An old gentleman and his nur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 only occupants. Jim Stevens, the conductor, had stepped ins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o bad I forgot those young people wanted to get off at Music Hall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thinking to himself. "I don't see how I came to do it. That cha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as if he wanted to complain of me, and I don't know as I bl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. I'd have said I was sorry if he hadn't been so sharp with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gue. I hope he won't complain just now. 'Twould be a pretty bad ti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me to get into trouble, with Mary and the baby both sick. I'm to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eepy to be good for much, that's a fact. Sitting up three nigh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takes hold of a fellow somehow when he's at work all day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nt's paid, that's one thing, if it hasn't left me but half a doll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y name. Hullo!" He was struck by a sudden distinct recollection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ins he had returned. "Why, I gave him fifty cents too muc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glanced up at the dial which indicated the fares and began to cou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ange in his pocket. He knew exactly how much money he had had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ginning of the trip. He counted carefully. Then he plung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 into the heavy canvas pocket of his coat. Perhaps he had hal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ar there. No, it was empty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faced the fact reluctantly. Fifty cents short, ten fares! Gone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cket of the young gentleman with the fur collar! The conducto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 shook as he put the money back in his pocket. It meant--what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mean? He drew a long breat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Eve! A dark dreary little room upstairs in a noisy tenem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. A pale, thin woman on a shabby lounge vainly trying to quie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tful child. The child is thin and pale, too, with a hard, rac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gh. There is a small fire in the stove, a very small fire; coal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igh. The medicine stands on the shelf. "Medicine won't d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," the doctor had said; "he needs beef and crea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's heart sank at the thought. He could almost hear the baby asking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n't papa coming soon? Isn't he, mamma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oor little kid!" Jim said, softly, under his breath. "And I sha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a thing to take home to him; nor Mary's violets, either. It'll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Christmas that ever happened. I suppose that chap would thi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ridiculous for me to be buying violets. He wouldn't underst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he flowers mean to Mary. Perhaps he didn't notice I gave him to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. That kind don't know how much they have. They just pull it out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t was newspap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nductor went out into the snow to help the nurse, who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ing the old gentleman to the ground. Then the car swung on ag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 turned up the collar of his coat about his ears and stamp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. There was the florist's shop where he had meant to bu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olets, and the toy-shop was just around the corn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hought flashed across his tired brain. "Plenty of men would do it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o it every day. Nobody ever would be the poorer for it. This c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 crowded going home. I needn't ring in every fare; nobody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. But Mary! She wouldn't touch those violets if she knew. And she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. I'd have to tell her. I couldn't keep it from her, she's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ck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jumped off to adjust the trolley with a curious sense of unreali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ouldn't be that he was really going home this Christmas Ev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pty hands. Well, they must all suffer together for his carelessn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his own fault, but it was hard. And he was so tire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is amazement he found his eyes were blurred as be watch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crowding into the car. What? Was he going to cry li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y--he, a great burly man of thirty years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no use," he thought. "I couldn't do it. The first time I g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y violets was the night she said she'd marry me. I told her then I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my best to make her proud of me. I guess she wouldn't be very prou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man who could cheat. She'd rather starve than have a ribbo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't pay fo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rang up a dozen fares with a steady hand. The temptation was o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x more strokes--then nine without a falter. He even imagined the b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ng more distinctly than usual, even encouragingly. The car stopp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 flung the door open with a triumphant sweep of his arm. He fel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y to face the world. But the baby--his arm dropped. It was har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urned to help the young girl who was waiting at the step. Thr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hirling snow he saw her eager face, with a quick recogniti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ing the steady eyes, and wondered dimly, as he stood with his h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signal-strap, where he could have seen her bef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knew immediate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 was a mistake," she said, with a shy tremor in her voice. "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ve us too much change and here it is." She held out to Jim the pie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silver which had given him such an unhappy quarter of an hou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ook it like one dazed. Would the young lady think he was craz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e so much about so small a coin? He must say something. "Thank you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," he stammered as well as he could. "You see, I thought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ne--and there's the baby--and it's Christmas Eve--and my wif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ck--and you can't understand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ertainly was not remarkable that she couldn'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I do," she said, simply. "I was afraid of that. And I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 there was a baby, so I brought my Christmas present for her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mething else dropped into Jim's cold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you waiting for?" shouted the motorman from the front platfor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irl had disappeared in the s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 rang the bell to go ahead, and gazed again at the two shining ha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ars in his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idn't have a chance to tell her," he explained to his wife lat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vening, as he sat in a tiny rocking-chair several sizes too sm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im, "that the baby wasn't a her at all, though if I thought he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 up into such a lovely one as she is, I don't know but I al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h he w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oor Jim!" said Mary, with a little laugh as she put up her han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oke his rough cheek. "I guess you're tir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 should say," he added, stretching out his long legs towar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w red sparks in the bottom of the grate, "I should say she had te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eyes, too, but I was that near crying myself I couldn't be su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room was sweet with the odour of English violets. Asleep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d lay the boy, a toy horse clasped close to his bre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less her heart!" said Mary, sof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Miss Williams," said Walter Harris, as he sprang to mee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-covered figure coming swiftly along the sidewalk. "I can se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found him. You've lost the first number, but they won't sc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--not this ti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irl turned a radiant face upon him. "Thank you," she said, sha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nowy crystals from her skirt. "I don't care now if they do.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 have lost more than that if I had stay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II. TOINETTE AND THE ELVES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Published by arrangement with Little, Brown &amp; C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SAN COOLID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ter's sun was nearing the horizon's edge. Each moment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dows grew longer in the forest; each moment the crimson light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per boughs became more red and bright. It was Christmas Eve, or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in half an hour, when the sun should be fairly set; but it di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l like Christmas, for the afternoon was mild and sweet, and the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leafless boughs sang, as it moved about, as though to imit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vanished birds. Soft trills and whistles, odd little shak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itters--it was astonishing what pretty noises the wind made, for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n good humor, as winds should be on the Blessed Night; all 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rm-tones and bass-notes were for the moment laid aside, and gent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ough hushing a baby to sleep, it cooed and rustled and brush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ro in the leafless woo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stood, pitcher in hand, beside the well. "Wishing Well,"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called it, for they believed that if any one standing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wed to the East, repeated a certain rhyme and wished a wish, the wi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certainly come true. Unluckily, nobody knew exactly w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hyme should be. Toinette did not; she was wishing that she did, as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d with her eyes fixed on the bubbling water. How nice it would b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hought. What beautiful things should be hers, if it were onl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h and to have. She would be beautiful, rich, good--oh, so good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should love her dearly, and never be disagreeable.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 not work so hard--they should all go back to France--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said was si belle. Oh, dear, how nice it would be. Meantime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n sank lower, and mother at home was waiting for the water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forgot tha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ddenly she started. A low sound of crying met her ear, and some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tiny moan. It seemed close by but she saw no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tily she filled her pitcher and turned to go. But again the s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, an unmistakable sob, right under her feet. Toinette stopped shor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s the matter?" she called out bravely. "Is anybody there? and 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, why don't I see you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hird sob--and all at once, down on the ground beside her, a ti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gure became visible, so small that Toinette had to kneel and stoo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head to see it plainly. The figure was that of an odd little m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ore a garb of green bright and glancing as the scales of a beet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is mite of a hand was a cap, out of which stuck a long poin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ather. Two specks of tears stood on his cheeks and he fixed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a glance so sharp and so sad that it made her feel sorr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ghtened and confused all at o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how funny this is!" she said, speaking to herself out lou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at all," replied the little man, in a voice as dry and crisp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rr of a grasshopper. "Anything but funny. I wish you would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such words. It hurts my feelings, Toinett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 you know my name, then?" cried Toinette, astonished. "That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. But what is the matter? Why are you crying so, little ma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not a little man. I'm an elf," responded the dry voice; "and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you'd cry if you had an engagement out to tea, and found yourse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ked on a great bayonet, so that you couldn't move an inch. Look!"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ed a little as he spoke and Toinette saw a long rose-thorn stic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 the back of the green robe. The little man could by no mea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ch the thorn, and it held him fast prisoner to the pl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 that all? I'll take it out for you," s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 careful--oh, be careful," entreated the little man. "This is my n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s, you know--my Christmas suit, and it's got to last a year. 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 a hole in it, Peascod will tickle me and Bean Blossom tea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l I shall wish myself dead." He stamped with vexation at the thou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, you mustn't do that," said Toinette, in a motherly tone, "el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tear it yourself, you know." She broke off the thorn as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ke, and gently drew it out. The elf anxiously examined the stuff.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ny puncture only was visible and his face brighten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're a good child," he said. "I'll do as much for you some d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ould have come before if I had seen you," remarked Toinett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idly. "But I didn't see you a b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because I had my cap on," cried the elf. He placed it on his h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he spoke, and hey, presto! nobody was there, only a voice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ed and said: "Well--don't stare so. Lay your finger on me n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" said Toinette, with a gasp. "How wonderful. What fun it must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do that. The children wouldn't see me. I should steal i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prise them; they would go on talking, and never guess that I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. I should so like it. Do elves ever lend their caps to anybody?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h you'd lend me yours. It must be so nice to be invisib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," cried the elf, appearing suddenly again. "Lend my cap, indee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t wouldn't stay on the very tip of your ear, it's so small. A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ce, that depends. Sometimes it is, and sometimes it isn't. No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way for mortal people to be invisible is to gather the fern-se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ut it in their sho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ather it? Where? I never saw any seed to the ferns," said Toinett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ing about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f course not--we elves take care of that," replied the little m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body finds the fern-seed but ourselves. I'll tell you what, thoug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ere such a nice child to take out the thorn so cleverly, that I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you a little of the seed. Then you can try the fun of be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isible, to your heart's conten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 you really? How delightful. May I have it now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less me. Do you think I carry my pockets stuffed with it?" sai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f. "Not at all. Go home, say not a word to any one, but leave y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room window open to night, and you'll see what you'll se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laid his finger on his nose as he spoke, gave a jump li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sshopper, clapping on his cap as he went, and vanished. Toinet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gered a moment, in hopes that he might come back, then took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tcher and hurried home. The woods were very dusky by this time;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of her strange adventures, she did not remember to feel afr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long you have been," said her mother. "It's late for a little m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you to be up. You must make better speed another time, my chi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pouted as she was apt to do when reproved. The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moured to know what had kept her, and she spoke pettishl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ssly; so that they too became cross, and presently went away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uter kitchen to play by themselves. The children were apt to cre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when Toinette came. It made her angry and unhappy at times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hould do so, but she did not realize that it was in great par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own fault, and so did not set herself to mend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ell me a 'tory," said baby Jeanneton, creeping to her knee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r. But Toinette's head was full of the elf; she had no tim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are for Jeannet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not to-night," she replied. "Ask mother to tell you 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other's busy," said Jeanneton wistful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took no notice and the little one crept away disconsolate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time at last. Toinette set the casement open, and lay a long ti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ting and watching; then she fell asleep. She waked with a sneez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mp and sat up in bed. Behold, on the coverlet stood her elfin frie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long train of other elves beside him, all clad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tle-wing green, and wearing little pointed caps. More were coming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window; outside a few were drifting about in the moon ray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lit their sparkling robes till they glittered like so m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flies. The odd thing was, that though the caps were on, Toinet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see the elves distinctly and this surprised her so much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 she thought out loud and said, "How funn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mean about the caps," replied her special elf, who seemed to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wer of reading thou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you can see us to-night, caps and all. Spells lose their value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Eve, always. Peascod, where is the box? Do you still wish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 the experiment of being invisible, Toinett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--indeed I d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Very well; so let it b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he spoke he beckoned, and two elves puffing and panting lik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 with a heavy load, dragged forward a droll little box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ze of a pumpkin-se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of them lifted the co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y the porter, please, ma'am," he said giving Toinette's ea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chievous tweak with his sharp fing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ands off, you bad Peascod!" cried Toinette's elf. "This is my gir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han't be pinched!" He dealt Peascod a blow with his tiny hand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poke and looked so brave and warlike that he seemed at least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ch taller than he had before. Toinette admired him very much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scod slunk away with an abashed giggle muttering that This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edn't be so ready with his fi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tle--for thus, it seemed, Toinette's friend was named--dipp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gers in the box, which was full of fine brown seeds, and shook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ful into each of Toinette's shoes, as they stood, toes together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dsid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you have your wish," he said, and can go about and do what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, no one seeing. The charm will end at sunset. Make the most of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can; but if you want to end it sooner, shake the seeds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oes and then you are just as usua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shan't want to," protested Toinette; "I'm sure I shan'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-bye," said Thistle, with a mocking little laug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-bye, and thank you ever so much," replied Toinett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-bye, good-bye," replied the other elves, in shrill chorus.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ustered together, as if in consultation; then straight out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 they flew like a swarm of gauzy-winged bees, and melted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onlight. Toinette jumped up and ran to watch them but the little m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gone--not a trace of them was to be seen; so she shut the window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back to bed and presently in the midst of her amazed and exci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s fell aslee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ked in the morning, with a queer, doubtful feeling. Had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amed, or had it really happened? She put on her best petticoa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ed her blue bodice; for she thought the mother would perhaps t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 across the wood to the little chapel for the Christmas serv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long hair smoothed and tied, her shoes trimly fastened, downstai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ran. The mother was stirring porridge over the fire. Toinette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to her, but she did not move or turn her he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late the children are," she said at last, lifting the boiling p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hob. Then she went to the stair-foot and called, "Marc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anneton, Pierre, Marie. Breakfast is ready, my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--but where, then, is Toinette? She is used to be down 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thi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inette isn't upstairs," said Marie from abov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 door is wide open, and she isn't the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t is strange," said the mother. "I have been here an hour, and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not passed this way since." She went to the outer door and call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inette! Toinette!" passing close to Toinette as she did so.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straight at her with unseeing eyes. Toinette, half frighten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pleased, giggled low to herself. She really was invisible, th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strange it seemed and what fun it was going to b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ren sat down to breakfast, little Jeanneton, as the younges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 grace. The mother distributed the porridge and gave each a spo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 looked anxio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can Toinette have gone?" she said to herself. Toinett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cious-pricked. She was half inclined to dispel the charm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t. But just then she caught a whisper from Pierre to Marc which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prised her as to put the idea out of her he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erhaps a wolf has eaten her up--a great big wolf like the 'Capuch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ge,' you know." This was what Pierre said; and Marc answ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feelingly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f he has, I shall ask mother to let me have her room for my ow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Toinette, her cheeks burned and her eyes filled with tears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. Didn't the boys love her a bit then? Next she grew angr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ed to box Marc's ears, only she recollected in time that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isible. What a bad boy he was, she thou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moking porridge reminded her that she was hungry; so brushing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ears she slipped a spoon off the table and whenever she fou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ce, dipped it into the bowl for a mouthful. The porrid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appeared rapi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ant some more," said Jeannet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less me, how fast you have eaten," said the mother, turning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w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ade Toinette laugh, which shook her spoon, and a drop of the h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xture fell right on the tip of Marie's nose as she sat with uptu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e waiting her turn for a second helping. Marie gave a little screa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s it?" said the m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t water! Right in my face!" sputtered Mar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ater!" cried Marc. "It's porridg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spattered with your spoon. Eat more carefully, my child," sai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, and Toinette laughed again as she heard her. After all,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ome fun in being invisib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rning went by. Constantly the mother went to the door,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ding her eyes with her hand, looked out, in hopes of seeing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gure come down the wood-path, for she thought perhaps the child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spring after water, and fell asleep there. The children play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ppily, meanwhile. They were used to doing without Toinette and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seem to miss her, except that now and then baby Jeanneton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oor Toinette gone--not here--all g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what if she has?" said Marc at last looking up from the wood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p he was carving for Marie's doll. "We can play all the bet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c was a bold, outspoken boy, who always told his whole mind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f she were here," he went on," she'd only scold and interf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almost always scolds. I like to have her go away. It makes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an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rather pleasanter," admitted Marie, "only I'd like her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ing a nice time somewhere els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other about Toinette," cried Pier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et's play 'My godmother has cabbage to sell.'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think Toinette had ever felt so unhappy in her life, as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ood by unseen, and heard the children say these words. S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meant to be unkind to them, but she was quick-tempered, dream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apped up in herself. She did not like being interrupted by them,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her out, and she spoke sharply and was cross. She had taken it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ted that the others must love her, by a sort of right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ledge that they did not grieved over very much. Creeping away,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d herself in the woods. It was a sparkling day, but the sun di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so bright as usual. Cuddled down under a rosebush, Toinette s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bbing as if her heart would break at the recollection of the speech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overhear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and by a little voice within her woke up and began to make itse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dible. All of us know this little voice. We call it conscie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Jeanneton missed me," she thought. "And, oh, dear! I pushed her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last night and wouldn't tell her a story. And Marie hoped I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ing a pleasant time somewhere. I wish I hadn't slapped Marie l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day. And I wish I hadn't thrown Marc's ball into the fire that day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ngry with him. How unkind he was to say that--but I wasn't alway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d to him. And once I said that I wished a bear would eat Pierre u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as because he broke my cup. Oh, dear, oh, dear. What a bad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been to them a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you could be better and kinder if you tried, couldn't you?"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ward voice. "I think you cou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oinette clasped her hands tight and said out loud: "I cou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--and I wi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thing to be done was to get rid of the fern-seed which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regarded as a hateful thing. She untied her shoes and shook it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grass. It dropped and seemed to melt into the air, for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ntly vanished. A mischievous laugh sounded close behind,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tle-green coat-tail was visible whisking under a tuft of rushes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had had enough of the elves, and, tying her shoes, took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ad toward home, running with all her m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have you been all day, Toinette?" cried the children, a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thless and panting, she flew in at the gate. But Toinette coul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. She made slowly for her mother, who stood in the doorway, flu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 into her arms and burst into a passion of te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a cherie, what is it, whence hast thou come?" asked the good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rmed. She lifted Toinette into her arms as she spoke, and haste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oors. The other children followed, whispering and peeping,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sent them away, and sitting down by the fire with Toinett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lap, she rocked and hushed and comforted, as though Toinett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again a little baby. Gradually the sobs ceased. For a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lay quiet, with her head on her mother's breast. The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ped her wet eyes, put her arms around her mother's neck, and told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from the very beginning, keeping not a single thing back. The d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ed with alar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ints protect us," she muttered. Then feeling Toinette's hand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d, "Thou hast a fever," she said. "I will make thee a tisane,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ling, and thou must at once go to bed." Toinette vainly protested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d she went and perhaps it was the wisest thing, for the warm dri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w her into a long sound sleep and when she woke she was herse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, bright and well, hungry for dinner, and ready to do her usu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sk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--but not quite the same Toinette that she had been bef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body changes from bad to better in a minute. It takes time for tha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and effort, and a long struggle with evil habits and tempers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 sometimes a certain minute or day in which people begi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e, and thus it was with Toinette. The fairy lesson was not l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her. She began to fight with herself, to watch her faults and t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onquer them. It was hard work; often she felt discouraged, but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pt on. Week after week and month after month she grew less selfis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der, more obliging than she used to be. When she failed and her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ctious temper got the better of her, she was sorry and begged 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's pardon so humbly that they could not but forgive. The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an to think that the elves really had bewitched her child. A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ren they learned to love Toinette as never before, and cam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with all their pains and pleasures, as children should to a k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er sister. Each fresh proof of this, every kiss from Jeanneto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confidence from Marc, was a comfort to Toinette, for she n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got Christmas Day, and felt that no trouble was too much to wipe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unhappy recollection. "I think they like me better than they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," she would say; but then the thought came, "Perhaps if I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isible again, if they did not know I was there, I might h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to make me feel as badly as I did that morning." These s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s were part of the bitter fruit of the fairy fern-se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with doubts and fears the year went by, and again it was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. Toinette had been asleep some hours when she was roused by a shar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pping at the window pane. Startled, and only half awake, she sat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bed and saw by the moonlight a tiny figure outside which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ognized. It was Thistle drumming with his knuckles on the gla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et me in," cried the dry little voice. So Toinette open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ement, and Thistle flew in and perched as before on the coverl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ry Christmas, my girl." he said, "and a Happy New Year when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s. I've brought you a present;" and, dipping into a pouch t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nd his waist, he pulled out a handful of something brown. Toinet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ew what it was in a mo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no," she cried shrinking back. "Don't give me any fern-seeds.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ghten me. I don't like the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't be silly," said Thistle, his voice sounding kind this tim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nest. "It wasn't pleasant being invisible last year, but perhap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year it will be. Take my advice, and try it. You'll not be sor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a'n't I?" said Toinette, brightening. "Very well, then, I will."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ned out of bed, and watched Thistle strew the fine dustlike grai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each sho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ll drop in to-morrow night, and just see how you like it," 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, with a nod, he was g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ld fear came back when she woke in the morning, and she tied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shoes with a tremble at her heart. Downstairs she stole. The fir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 she saw was a wooden ship standing on her plate. Marc had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ip, but Toinette had no idea it was for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ones sat round the table with their eyes on the doo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ing till Toinette should come in and be surpris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ish she'd hurry," said Pierre, drumming on his bowl with a sp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all want Toinette, don't we?" said the mother, smiling as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ed the hot porrid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will be fun to see her stare," declared Marc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inette is jolly when she stares. Her eyes look big and her cheek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 pink. Andre Brugen thinks his sister Aline is prettiest, bu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. Our Toinette is ever so prett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e is ever so nice, too," said Pierre. "She's as good to play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--as--a boy," finished triumphan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wish my Toinette would come," said Jeannet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waited no longer, but sped upstairs with glad tears in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yes. Two minutes, and down she came again visible this time. Her hear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light as a fea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ry Christmas!" clamoured the children. The ship was present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inette was duly surprised, and so the happy day beg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night Toinette left the window open, and lay down in her clothes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she felt, as Thistle had been so kind, she ought to receive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litely. He came at midnight, and with him all the other little me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how was it?" asked Thist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liked it this time," declared Toinette, with shining eyes, "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ank you so muc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glad you did," said the elf. "And I'm glad you are thankful,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ant you to do something for u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can it be?" inquired Toinette, wonder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must know," went on Thistle, "that there is no dainty in the wor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we elves enjoy like a bowl of fern-seed broth. But it has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oked over a real fire, and we dare not go near fire, you know, l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wings scorch. So we seldom get any fern-seed broth. Now, Toinett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you make us som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ndeed, I will!" cried Toinette, "only you must tell me h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very simple," said Peascod; "only seed and honey dew, stir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left to right with a sprig of fennel. Here's the seed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nnel, and here's the dew. Be sure and stir from the left; if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, it curdles, and the flavour will be spoil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into the kitchen they went, and Toinette, moving very soft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ckened the fire, set on the smallest bowl she could find, and sp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ll's table with the wooden saucers which Marc had made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anneton to play with. Then she mixed and stirred as the elves bad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the soup was done, served it to them smoking hot. How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asted! No bumblebee, dipping into a flower-cup, ever sipp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inkled more rapturously than the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last drop was eaten, they made ready to go. Each in tu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ssed Toinette's hand, and said a word of farewell. Thistle brus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feathered cap over the doorpost as he pass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 lucky, house," he said, "for you have received and entertain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ck-bringers. And be lucky, Toinette. Good temper is good luck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t words and kind looks and peace in the heart are the faire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tunes. See that you never lose them again, my girl." With this, h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, kissed Toinette's hand, waved his feathered cap, and--whir!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were gone, while Toinette, covering the fire with ashes and put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ide the little cups, stole up to her bed a happy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X. THE VOYAGE OF THE WEE RED CA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ublished originally in the Outlook. Reprinted here by arrangem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auth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TH SAWYER DUR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night of St. Stephen, and Teig sat alone by his fir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ught in his cupboard but a pinch of tea and a bare mixing of mea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heart inside of him as soft and warm as the ice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er-bucket outside the door. The tuft was near burnt on the hearth--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ful of golden cinders left, just; and Teig took to counting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edily on his fing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's one, two, three, an' four an' five," he laughed. "Faith,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more bits o' real gold hid undther the loose clay in the corn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truth; and it was the scraping and scrooching for the l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ece that had left Teig's cupboard bare of a Christmas dinn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ld is betther nor eatin' an' dthrinkin'. An' if ye have naugh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, there'll be naught asked of ye;" and he laughed ag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thinking of the neighbours, and the doles of food and piggin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lk that would pass over their thresholds that night to the vagabon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aupers who were sure to come begging. And on the heels of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followed another: who would be giving old Barney his dinner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ney lived a stone's throw from Teig, alone, in a wee tumbled-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bin; and for a score of years past Teig had stood on the doorst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Christmas Eve, and, making a hollow of his two hands, had ca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roa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y, there, Barney, will ye come over for a sup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arney had reached for his crutches--there being but one le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--and had co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aith," said Teig, trying another laugh, "Barney can fast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; 'twill be all the same in a month's time." And he fell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ing of the gold again. A knock came at the door. Teig pu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self down in his chair where the shadow would cover him, and he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tongu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eig, Teig!" It was the widow O'Donnelly's voice. "If ye are th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your door. I have not got the pay for the spriggin' this mont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' the childher are needin' foo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eig put the leash on his tongue, and never stirred till he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amp of her feet going on to the next cabin. Then he saw to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 door was tight-barred. Another knock came, and it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r's voice this time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other cabins are filled; not one but has its hearth crowded;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 take us in--the two of us? The wind bites mortal sharp, not a morse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' food have ne tasted this day. Masther, will ye take us i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eig sat on, a-holding his tongue; and the tramp of the strangers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passed down the road. Others took their place--small fee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. It was the miller's wee Cassie, and she called out as she r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ld Barney's watchin' for ye. Ye'll not be forgettin' him, will y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he child broke into a song, sweet and clear, as she pas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roa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isten all ye, 'tis the Feast o' St. Steph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 that ye keep it, this holy ev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your door an' greet ye the stranger--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ye mind that the wee Lord had naught but a mang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Mhuire as truagh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eed ye the hungry an' rest ye the wear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ye must do for the sake of Our Ma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Tis well that ye mind--ye who sit by the fire--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 Lord he was born in a dark and cold by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Mhuire as truag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 put his fingers deep in his ears. "A million murdthering curses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 that won't let me be! Can't a man try to keep what is his with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n' pesthered by them that has only idled an' wasted their day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he strange thing happened: hundreds and hundreds of w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s began dancing outside the window, making the room bright;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of the clock began chasing each other round the dial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lt of the door drew itself out. Slowly, without a creak or a cring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or opened, and in there trooped a crowd of the Good People.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e green cloaks were folded close about them, and each carried a ru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d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 was filled with a great wonderment, entirely, when he sa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ies, but when they saw him they laugh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are takin' the loan o' your cabin this night, Teig," said they. "Y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the only man hereabout with an empty hearth, an' we're needin' 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saying more, they bustled about the room making ready.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gthened out the table and spread and set it; more of the Good Peo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ooped in, bringing stools and food and drink. The pipers came las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sat themselves around the chimney-piece a-blowing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ters and trying the drones. The feasting began and the pip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yed and never had Teig seen such a sight in his life. Suddenly a w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 sang out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lip, clap, clip, clap, I wish I had my wee red cap!" And out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r there tumbled the neatest cap Teig ever laid his two eyes on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e man clapped it on his head, cry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ish I was in Spain!" and--whist--up the chimney he went, and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f s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ppened just as I am telling it. Another wee man called for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p, and away he went after the first. And then another and an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the room was empty and Teig sat alone ag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y my soul," said Teig, "I'd like to thravel that way myself! It'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 savin' of tickets an' baggage; an' ye get to a place before ye'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time to change your mind. Faith there is no harm done if I thry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e sang the fairies' rhyme and out of the air dropped a wee cap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. For a moment the wonder had him, but the next he was clapp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p on his head and cry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pai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--whist--up the chimney he went after the fairies, and before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time to let out his breath he was standing in the middle of Spai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trangeness all about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in a great city. The doorways of the houses were hung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wers and the air was warm and sweet with the smell of them. Torch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ned along the streets, sweetmeat-sellers went about crying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es, and on the steps of the cathedral crouched a crowd of begg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's the meanin' o' that?" asked Teig of one of the fairies. "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waiting for those that are hearing mass. When they come out,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half of what they have to those that have nothing, so on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 of all the year there shall be no hunger and no co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far down the street came the sound of a child's voice, sing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isten all ye, 'tis the Feast o' St. Steph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 that ye keep it, this holy even"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urse it!" said Teig; "can a song fly afther y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he heard the fairies cry "Holland!" and cried "Holland!" to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one leap he was over France, and another over Belgium; and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rd he was standing by long ditches of water frozen fast, and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 glided hundreds upon hundreds of lads and maids. Outside each d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d a wee wooden shoe empty. Teig saw scores of them as he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ditch of a stre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s the meanin' o' those shoes? " he asked the fair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 poor lad!" answered the wee man next to him; "are ye not kn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hing? This is the Gift Night of the year, when every man give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neighbou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hild came to the window of one of the houses, and in her hand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ed candle. She was singing as she put the light down close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ass, and Teig caught the words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pen your door an' greet ye the stranger--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ye mind that the wee Lord had  naught but a mang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Mhuire as truag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Tis the de'il's work!" cried Teig, and he set the red cap more firm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is he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for another count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not be telling you a half of the adventures Teig had that nigh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 half the sights that he saw. But he passed by fields that he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aves of grain for the birds and doorsteps that held bowl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ridge for the wee creatures. He saw lighted trees, sparkling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vy with gifts; and he stood outside the churches and watch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wds pass in, bearing gifts to the Holy Mother and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the fairies straightened their caps and cried, "Now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hall in the King of England's palac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t--and away they went, and Teig after them; and the first thing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ew he was in London, not an arm's length from the King's throne.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grander sight than he had seen in any other country. The hall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led entirely with lords and ladies; and the great doors were op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poor and the homeless to come in and warm themselves b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g's fire and feast from the King's table. And many a hungry soul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King serve with his own han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that had anything to give gave it in return. It might be a bi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c played on a harp or a pipe, or it might be a dance or a song;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often it was a wish, just, for good luck and safekeep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 was so taken up with the watching that he never heard the fairi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wished themselves on; moreover, he never saw the wee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as fed, and went laughing away. But he heard a bit of her song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passed through the door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eed ye the hungry an' rest ye the wear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ye must do for the sake of Our Ma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anger had Teig. "I'll stop your pestherin' tongue, once an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ll time!" and, catching the cap from his head, he threw it af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. No sooner was the cap gone than every soul in the hall saw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moment they were about him, catching at his coat and cry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is he from, what does he here? Bring him before the King!"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 was dragged along by a hundred hands to the throne where the 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was stealing food," cried 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was robbing the King's jewels," cried an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looks evil," cried a third. "Kill him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a moment all the voices took it up and the hall rang with: "Ay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l him, kill him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's legs took to trembling, and fear put the leash on his tongue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fter a long silence he managed to whisper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ve done evil to no one--no on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aybe," said the King; "but have ye done good? Come, tell us, have y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n aught to any one this night? If ye have, we will pardon y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a word could Teig say--fear tightened the leash--for he was kn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well there was no good to him that n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n ye must die," said the King. "Will ye try hanging or beheading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anging, please, your Majesty," said Tei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uards came rushing up and carried him of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s he was crossing the threshold of the hall a thought sprang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and held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r Majesty," he called after him, "will ye grant me a last reques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ill," said the 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nk ye. There's a wee red cap that I'm mortal fond of, and I los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while ago; if I could be hung with it on, I would hang a deal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fortab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p was found and brought to Tei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lip, clap, clip, clap, for my wee red cap, I wish I was home,"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 and over the heads of the dumfounded guard he flew, and--whist--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out of sight. When he opened his eyes again, he was sitting d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his own hearth, with the fire burnt low. The hands of the clock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, the bolt was fixed firm in the door. The fairies' light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ne, and the only bright thing was the candle burning in old Barne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bin across the ro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unning of feet sounded outside, and then the snatch of a s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Tis well that ye mind--ye who sit by the fire-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 Lord he was born in a dark and cold by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Mhuire as traug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ait ye, whoever ye are!" and Teig was away to the corner, dig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st at the loose clay, as a terrier digs at a bone. He fill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full of the shining gold, then hurried to the door, unbarring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ller's wee Cassie stood there, peering at him out of the darkn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ake those to the widow O'Donnelly, do ye hear? And take the res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ore. Ye tell Jamie to bring up all that he has that is eata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' dhrinkable; and to the neighbours ye say, 'Teig's keepin' the fe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night.' Hurry now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g stopped a moment on the threshold until the tramp of her feet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d away; then he made a hollow of his two hands and called acros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a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y there, Barney, will ye come over for a sup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. A STORY OF THE CHRIST-CHILD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Reprinted by permission of the author from her collectio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ristmastide," published by the Chicago Kindergarten Colle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erman legend for Christmas Eve as told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IZABETH HARKIS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upon a time, a long, long time ago, on the night before Christma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ttle child was wandering all alone through the streets of a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y. There were many people on the street, fathers and mothe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sters and brothers, uncles and aunts, and even gray-hai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fathers and grandmothers, all of whom were hurrying hom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dles of presents for each other and for their little ones. F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riages rolled by, express wagons rattled past, even old cart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sed into service, and all things seemed in a hurry and gla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ectation of the coming Christmas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some of the windows bright lights were already beginning to strea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it was almost as bright as day. But the little child seem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no home, and wandered about listlessly from street to street.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took any notice of him except perhaps Jack Frost, who bit his b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es and made the ends of his fingers tingle. The north wind, too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med to notice the child, for it blew against him and pierc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gged garments through and through, causing him to shiver with co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 after home he passed, looking with longing eyes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, in upon the glad, happy children, most of whom were help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m the Christmas trees for the coming morr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urely," said the child to himself, "where there is so must gladn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ppiness, some of it may be for me." So with timid steps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oached a large and handsome house. Through the windows, he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a tall and stately Christmas tree already lighted. Many presen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g upon it. Its green boughs were trimmed with gold and sil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naments. Slowly he climbed up the broad steps and gently rapped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or. It was opened by a large man-servant. He had a kindly fa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his voice was deep and gruff. He looked at the little chi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moment, then sadly shook his head and said, "Go down of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s. There is no room here for such as you." He looked sorry as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ke; possibly he remembered his own little ones at home, and was gl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y were not out in this cold and bitter night. Through the op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or a bright light shone, and the warm air, filled with fragranc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mas pine, rushed out from the inner room and greet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wanderer with a kiss. As the child turned back into the col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ness, he wondered why the footman had spoken thus, for sure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he, those little children would love to have another compani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in them in their joyous Christmas festival. But the little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did not even know that he had knocked at the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reet grew colder and darker as the child passed on. He went sad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ward, saying to himself, "Is there no one in all this great city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share the Christmas with me?" Farther and farther down the stre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ndered, to where the homes were not so large and beautiful.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med to be little children inside of nearly all the houses.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ing and frolicking about. Christmas trees could be seen in near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window, with beautiful dolls and trumpets and picture-book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lls and tops and other dainty toys hung upon them. In one windo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 noticed a little lamb made of soft white wool. Around its ne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tied a red ribbon. It had evidently been hung on the tree for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children. The little stranger stopped before this window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long and earnestly at the beautiful things inside, but mo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was he drawn toward the white lamb. At last creeping up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-pane, he gently tapped upon it. A little girl came to the wind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ooked out into the dark street where the snow had now begu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. She saw the child, but she only frowned and shook her hea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, "Go away and come some other time. We are too busy to take c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you now." Back into the dark, cold streets he turned again. The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whirling past him and seemed to say, "Hurry on, hurry on, we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ime to stop. 'Tis Christmas Eve and everybody is in a hu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nigh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 and again the little child rapped softly at door or window-pa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each place he was refused admission. One mother feared he might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ugly disease which her darlings would catch; another father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 only enough for his own children and none to spare for begg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another told him to go home where he belonged, and not to trou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 folk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urs passed; later grew the night, and colder grew the win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er seemed the street. Farther and farther the little one wande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scarcely any one left upon the street by this time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w who remained did not seem to see the child, when suddenly ahea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there appeared a bright, single ray of light. It shone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ness into the child's eyes. He looked up smilingly and said, "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go where the small light beckons, perhaps they will share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with 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rrying past all the other houses, he soon reached the end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eet and went straight up to the window from which the ligh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eaming. It was a poor, little, low house, but the child care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at. The light seemed still to call him in. From what do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se the light came? Nothing but a tallow candle which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d in an old cup with a broken handle, in the window, as a gl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ken of Christmas Eve. There was neither curtain nor shade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all, square window and as the little child looked in he saw stan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a neat wooden table a branch of a Christmas tree. The room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inly furnished but it was very clean. Near the fireplace sa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ly faced mother with a little two-year-old on her knee and an old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 beside her. The two children were looking into their mothe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e and listening to a story. She must have been telling them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story, I think. A few bright coals were burning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place, and all seemed light and warm with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wanderer crept closer and closer to the window-pane.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t was the mother's face, so loving seemed the little children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he took courage and tapped gently, very gently on the door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stopped talking, the little children looked up. "What was tha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?" asked the little girl at her side. "I think it was some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pping on the door," replied the mother. "Run as quickly as you c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pen it, dear, for it is a bitter cold night to keep any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ting in this storm." "Oh, mother, I think it was the bough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e tapping against the window-pane," said the little girl. "Do plea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on with our story." Again the little wanderer tapped upon the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child, my child," exclaimed the mother, rising, "that certainly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ap on the door. Run quickly and open it. No one must be left out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ld on our beautiful Christmas Ev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 ran to the door and threw it wide open. The mother sa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gged stranger standing without, cold and shivering, with bare h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most bare feet. She held out both hands and drew him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, bright room. "You poor, dear child," was all she sai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ting her arms around him, she drew him close to her breast. "He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cold, my children," she exclaimed. "We must warm him." "And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ed the little girl, "we must love him and give him some of 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, too." "Yes," said the mother, "but first let us warm him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ther sat down by the fire with the little child on her lap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own little ones warmed his half-frozen hands in theirs. The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oothed his tangled curls, and, bending low over his head, kiss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's face. She gathered the three little ones in her arms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dle and the fire light shone over them. For a moment the room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still. By and by the little girl said softly, to her mother, "M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not light the Christmas tree, and let him see how beautiful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s?" "Yes," said the mother. With that she seated the child on a l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l beside the fire, and went herself to fetch the few sim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naments which from year to year she had saved for her children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tree. They were soon so busy that they did not notic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 had filled with a strange and brilliant light. They turn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at the spot where the little wanderer sat. His ragged cloth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changed to garments white and beautiful; his tangled curls seem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halo of golden light about his head; but most glorious of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his face, which shone with a light so dazzling that they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arcely look upon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ilent wonder they gazed at the child. Their little room seem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 larger and larger, until it was as wide as the whole world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f of their low house seemed to expand and rise, until it reach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k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weet and gentle smile the wonderful child looked upon them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oment, and then slowly rose and floated through the air, abov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etops, beyond the church spire, higher even than the clou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selves, until he appeared to them to be a shining star in the sk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ve. At last he disappeared from sight. The astonished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ed in hushed awe to their mother, and said in a whisper, "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, it was the Christ-Child, was it not?" And the mother answ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low tone, "Y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is said, dear children, that each Christmas Eve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-Child wanders through some town or village, and those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eive him and take him into their homes and hearts have given to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arvellous vision which is denied to oth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. JIMMY SCARECROW'S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Y E. WILKINS FREE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my Scarecrow led a sad life in the winter. Jimmy's greatest grie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his lack of occupation. He liked to be useful, and in winter 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lutely of no use at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ondered how many such miserable winters he would have to endure.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young Scarecrow, and this was his first one. He was strong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, and although his wooden joints creaked a little when the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ew he did not grow in the least rickety. Every morning, wh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try sun peered like a hard yellow eye across the dry corn-stubb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my felt sad, but at Christmas time his heart nearly brok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Christmas Eve Santa Claus came in his sledge heaped high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s, urging his team of reindeer across the field. He was on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to the farmhouse where Betsey lived with her Aunt Hanna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sey was a very good little girl with very smooth yellow curl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a great many presents. Santa Claus had a large wax doll-ba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er on his arm, tucked up against the fur collar of his coat.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fraid to trust it in the pack, lest it get brok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poor Jimmy Scarecrow saw Santa Claus his heart gave a great lea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nta Claus! Here I am!" he cried out, but Santa Claus did not h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nta Claus, please give me a little present. I was good all summ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kept the crows out of the corn," pleaded the poor Scarecrow in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king voice, but Santa Claus passed by with a merry halloo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clamour of bel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Jimmy Scarecrow stood in the corn-stubble and shook with sob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his joints creaked. "I am of no use in the world, and everybo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forgotten me," he moaned. But he was mistak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morning Betsey sat at the window holding he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-baby, and she looked out at Jimmy Scarecrow standing alone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eld amidst the corn-stubb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unt Hannah?" said she. Aunt Hannah was making a crazy patchwor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lt, and she frowned hard at a triangular piece of red sil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rcular piece of pink, wondering how to fit them together. "Wel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sh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d Santa Claus bring the Scarecrow any Christmas presen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of course he didn'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no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cause he's a Scarecrow. Don't ask silly question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ouldn't like to be treated so, if I was a Scarecrow," said Betse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her Aunt Hannah did not hear her. She was busy cutting a triangul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ip out of the round piece of pink silk so the piece of red silk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feather-stitched into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snowing hard out of doors, and the north wind blew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arecrow's poor old coat got whiter and whiter with snow. Sometimes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most vanished in the thick white storm. Aunt Hannah worked unti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ddle of the afternoon on her crazy quilt. Then she got up and sp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out over the sofa with an air of prid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," said she, "that's done, and that makes the eighth. I've g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for every bed in the house, and I've given four away. I'd give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if I knew of anybody that wanted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nt Hannah put on her hood and shawl, and drew some blue ya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ckings on over her shoes, and set out through the snow to carry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ce of plum-pudding to her sister Susan, who lived down the ro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an hour after Aunt Hannah had gone Betsey put her little red pl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wl over her head, and ran across the field to Jimmy Scarecrow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ried her new doll-baby smuggled up under her shaw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sh you Merry Christmas!" she said to Jimmy Scarecr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sh you the same," said Jimmy, but his voice was choked with sob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as also muffled, for his old hat had slipped down to his ch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sey looked pitifully at the old hat fringed with icicles, li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zen tears, and the old snow-laden coat. "I've brought you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present," said she, and with that she tucked her doll-ba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Jimmy Scarecrow's coat, sticking its tiny feet into a pock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nk you," said Jimmy Scarecrow fain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're welcome," said she. "Keep her under your overcoat, so the s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't wet her, and she won't catch cold, she's delicat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 will," said Jimmy Scarecrow, and he tried hard to bring on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stiff, outstretched arms around to clasp the doll-bab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't you feel cold in that old summer coat?" asked Betse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f I bad a little exercise, I should be warm," he replied. Bu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vered, and the wind whistled through his rag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wait a minute," said Betsey, and was off across the fie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my Scarecrow stood in the corn-stubble, with the doll-baby under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at and waited, and soon Betsey was back again with Aunt Hannah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 quilt trailing in the snow behind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," said she, "here is something to keep you warm," and she fold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razy quilt around the Scarecrow and pinned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unt Hannah wants to give it away if anybody wants it," she explain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e's got so many crazy quilts in the house now she doesn't know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do with them. Good-bye--be sure you keep the doll-baby covered up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th that she ran cross the field, and left Jimmy Scarecrow al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crazy quilt and the doll-bab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ight flash of colours under Jimmy's hat-brim dazzled his ey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felt a little alarmed. "I hope this quilt is harmless if it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," he said. But the quilt was warm, and he dismissed his fe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the doll-baby whimpered, but he creaked his joints a littl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amused it, and he heard it cooing inside his coa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my Scarecrow had never felt so happy in his life as he did for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r or so. But after that the snow began to turn to rain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 quilt was soaked through and through: and not only that, but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at and the poor doll-baby. It cried pitifully for a while, and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still, and he was afraid it was de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grew very dark, and the rain fell in sheets, the snow melte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my Scarecrow stood halfway up his old boots in water. He was sa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imself that the saddest hour of his life had come, when suddenly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 heard Santa Claus' sleigh-bells and his merry voice talk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reindeer. It was after midnight, Christmas was over, and Santa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tening home to the North Po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nta Claus! dear Santa Claus!" cried Jimmy Scarecrow with a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b, and that time Santa Claus heard him and drew re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's there?" he shouted out of the darkn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only me," replied the Scarecr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's me?" shouted Santa Cla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Jimmy Scarecrow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 got out of his sledge and waded up. "Have you been standing 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 since corn was ripe?" he asked pityingly, and Jimmy replie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's that over your shoulders?" Santa Claus continued, holding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lanter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a crazy quil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what are you holding under your coa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doll-baby that Betsey gave me, and I'm afraid it's dead,"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mmy Scarecrow sob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nsense!" cried Santa Claus. "Let me see it!" And with that he pu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ll-baby out from under the Scarecrow's coat, and patted its ba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ook it a little, and it began to cry, and then to crow. "It's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ght," said Santa Claus. "This is the doll-baby I gave Betsey, and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not at all delicate. It went through the measles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cken-pox, and the mumps, and the whooping-cough, before it lef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th Pole. Now get into the sledge, Jimmy Scarecrow, and br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-baby and the crazy quilt. I have never had any quilts that were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ir right minds at the North Pole, but maybe I can cure this 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in!" Santa chirruped to his reindeer, and they drew the sledge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in a beautiful curv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et in, Jimmy Scarecrow, and come with me to the North Pole!" he cri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lease, how long shall I stay?" asked Jimmy Scarecr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you are going to live with me," replied Santa Claus. "I've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a person like you for a long ti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re there any crows to scare away at the North Pole? I want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ful," Jimmy Scarecrow said, anxi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" answered Santa Claus, "but I don't want you to scare away crow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t you to scare away Arctic Explorers. I can keep you in work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sand years, and scaring away Arctic Explorers from the North Po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much more important than scaring away crows from corn. Why, if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the Pole, there wouldn't be a piece an inch long left in a week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, and the earth would cave in like an apple without a core!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whittle it all to pieces, and carry it away in their pocket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venirs. Come along; I am in a hur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ill go on two conditions," said Jimmy. "First, I want to ma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 to Aunt Hannah and Betsey, next Christm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shall make them any present you choose. What els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ant some way provided to scare the crows out of the corn nex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er, while I am away," said Jimm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t is easily managed," said Santa Claus. "Just wait a minut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 took his stylographic pen out of his pocket, went with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tern close to one of the fence-posts, and wrote these words upon it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OTICE TO CROW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ever crow shall hereafter hop, fly, or flop into this field du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bsence of Jimmy Scarecrow, and therefrom purloin, steal,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orn, shall be instantly, in a twinkling and a trice, tu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-white, and be ever after a disgrace, a byword and a reproach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whole r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Per order of Santa Cla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corn will be safe now," said Santa Claus, "get in." Jimmy got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ledge and they flew away over the fields, out of sight, with m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loos and a great clamour of bel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morning there was much surprise at the farmhouse, when Au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nah and Betsey looked out of the window and the Scarecrow was not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eld holding out his stiff arms over the corn stubble. Betse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ld Aunt Hannah she had given away the crazy quilt and the doll-bab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had been scolded very litt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must not give away anything of yours again without as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ission," said Aunt Hannah. "And you have no right to give any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mine, even if you know I don't want it. Now both my pretty quil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beautiful doll-baby are spoil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was all Aunt Hannah had said. She thought she would send Joh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quilt and the doll-baby next morning as soon as it was l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Jimmy Scarecrow was gone, and the crazy quilt and the doll-ba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im. John, the servant-man, searched everywhere, but not a tr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m could he find. "They must have all blown away, mum," he sai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nt Hanna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shall have to have another scarecrow next summer," said sh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next summer there was no need of a scarecrow, for not a cr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 past the fence-post on which Santa Claus had written his notic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ws. The cornfield was never so beautiful, and not a single grain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len by a crow, and everybody wondered at it, for they could not 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row-language in which Santa had writt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a great mystery to me why the crows don't come into 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nfield, when there is no scarecrow," said Aunt Hanna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 had a still greater mystery to solve when Christmas came 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. Then she and Betsey had each a strange present. They found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sitting-room on Christmas morning. Aunt Hannah's present was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crazy quilt, remodelled, with every piece cut square and tru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ched exactly to its neighbou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it's my old crazy quilt, but it isn't crazy now!" cried Au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nah, and her very spectacles seemed to glisten with amaze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sey's present was her doll-baby of the Christmas before;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 was a year older. She had grown an inch, and could walk and s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amma," and "how do?" She was changed a good deal, but Betsey knew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once. "It's my doll-baby!" she cried, and snatched her up and kis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either Aunt Hannah nor Betsey ever knew that the quilt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 were Jimmy Scarecrow's Christmas presents to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I. WHY THE CHIMES RANG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Copyright, 1906. Used by special permission of the publishers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bbs-Merrill Compan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YMOND MC ALD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once in a faraway country where few people have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velled, a wonderful church. It stood on a high hill in the mid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reat city; and every Sunday, as well as on sacred days li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, thousands of people climbed the hill to its great archway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like lines of ants all moving in the same direc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came to the building itself, you found stone columns and dar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ages, and a grand entrance leading to the main room of the chur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room was so long that one standing at the doorway could scarc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to the other end, where the choir stood by the marble altar.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thest corner was the organ; and this organ was so loud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imes when it played, the people for miles around would close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utters and prepare for a great thunderstorm. Altogether, no s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urch as this was ever seen before, especially when it was lighted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some festival, and crowded with people, young and old.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st thing about the whole building was the wonderful chim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one corner of the church was a great gray tower, with ivy gr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it as far up as one could see. I say as far as one could se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e tower was quite great enough to fit the great church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rose so far into the sky that it was only in very fair weather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 one claimed to be able to see the top. Even then one could not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ain that it was in sight. Up, and up, and up climbed the ston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vy; and as the men who built the church had been dead for hundre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years, every one had forgotten how high the tower was supposed to b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all the people knew that at the top of the tower was a chim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bells. They had hung there ever since the church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ilt, and were the most beautiful bells in the world. Some though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because a great musician had cast them and arranged them i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; others said it was because of the great height, which reached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air was clearest and purest; however that might be no one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ever heard the chimes denied that they were the sweetes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ld. Some described them as sounding like angels far up in the sky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s as sounding like strange winds singing through the tre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fact was that no one had heard them for years and years.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n old man living not far from the church who said that his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spoken of hearing them when she was a little girl, and he w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one who was sure of as much as that. They were Christmas chim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, and were not meant to be played by men or on common days.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the custom on Christmas Eve for all the people to bring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urch their offerings to the Christ-Child; and when the greates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st offering was laid on the altar there used to come sounding thr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usic of the choir the Christmas chimes far up in the tower.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that the wind rang them, and others, that they were so high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ngels could set them swinging. But for many long years the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been heard. It was said that people had been growing less care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ir gifts for the Christ-Child, and that no offering was br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enough to deserve the music of the chim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Christmas Eve the rich people still crowded to the altar, ea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trying to bring some better gift than any other, without giv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hing that he wanted for himself, and the church was crowd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who thought that perhaps the wonderful bells might be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. But although the service was splendid, and the offerings plent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the roar of the wind could be heard, far up in the stone tow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, a number of miles from the city, in a little country villag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nothing could be seen of the great church but glimpse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wer when the weather was fine, lived a boy named Pedro, an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brother. They knew very little about the Christmas chimes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had heard of the service in the church on Christmas Eve, and ha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ret plan which they had often talked over when by themselves, to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ee the beautiful celebr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body can guess, Little Brother," Pedro would say; "all the f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there are to see and hear; and I have even heard it sai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-Child sometimes comes down to bless the service. What if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see Him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before Christmas was bitterly cold, with a few lon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flakes flying in the air, and a hard white crust on the grou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 enough Pedro and Little Brother were able to slip quietly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ly in the afternoon; and although the walking was hard in the fros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ir, before nightfall they had trudged so far, hand in hand, tha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the lights of the big city just ahead of them. Indeed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to enter one of the great gates in the wall that surrounded i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saw something dark on the snow near their path, and step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ide to look at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poor woman, who had fallen just outside the city, too sic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red to get in where she might have found shelter. The soft snow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drift a sort of pillow for her, and she would soon be so s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leep, in the wintry air, that no one could ever waken her again.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Pedro saw in a moment and he knelt down beside her and tri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se her, even tugging at her arm a little, as though he would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ed to carry her away. He turned her face toward him, so tha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rub some of the snow on it, and when he had looked at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ently a moment he stood up again, and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no use, Little Brother. You will have to go on al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lone?" cried Little Brother. "And you not see the Christmas festiva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" said Pedro, and he could not keep back a bit of a choking s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is throat. "See this poor woman. Her face looks like the Madonna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apel window, and she will freeze to death if nobody care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. Every one has gone to the church now, but when you come back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bring some one to help her. I will rub her to keep her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ezing, and perhaps get her to eat the bun that is left in my pocke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I cannot bear to leave you, and go on alone," said Little Br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oth of us need not miss the service," said Pedro. "and it had bet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I than you. You can easily find your way to church; and you must s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ar everything twice, Little Brother--once for you and once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. I am sure the Christ-Child must know how I should love to com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nd worship Him; and oh! if you get a chance, Little Brother,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p up to the altar without getting in any one's way, take this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ver piece of mine, and lay it down for my offering, when no one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. Do not forget where you have left me, and forgive me for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ing with you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is way he hurried Little Brother off to the city and winked h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keep back the tears, as he heard the crunching footsteps soun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ther and farther away in the twilight. It was pretty hard to l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usic and splendour of the Christmas celebration that he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ning for so long, and spend the time instead in that lonely pl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s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eat church was a wonderful place that night. Every one sai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d never looked so bright and beautiful before. When the org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yed and the thousands of people sang, the walls shook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, and little Pedro, away outside the city wall, felt the ear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mble around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lose of the service came the procession with the offering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laid on the altar. Rich men and great men marched proudly up to l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ir gifts to the Christ-Child. Some brought wonderful jewel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baskets of gold so heavy that they could scarcely carry them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isle. A great writer laid down a book that he had been making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s and years. And last of all walked the king of the country, hop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ll the rest to win for himself the chime of the Christmas bel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nt a great murmur through the church as the people saw the 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from his head the royal crown, all set with precious ston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y it gleaming on the altar, as his offering to the Holy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urely," every one said, "we shall hear the bells now, for no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is has ever happened befo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till only the cold old wind was heard in the tower and the peo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ok their heads; and some of them said, as they had before, tha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really believed the story of the chimes, and doubted if they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ng at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ocession was over, and the choir began the closing hymn. Sudde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rganist stopped playing; and every one looked at the old minist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standing by the altar, holding up his hand for silence. No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 could be heard from any one in the church, but as all the peo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ined their ears to listen, there came softly, but distinct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inging through the air, the sound of the chimes in the tower. So f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, and yet so clear the music seemed--so much sweeter were the not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anything that had been heard before, rising and falling away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n the sky, that the people in the church sat for a moment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as though something held each of them by the shoulders. Then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stood up together and stared straight at the altar, to see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ift had awakened the long silent bel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ll that the nearest of them saw was the childish figure of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ther, who had crept softly down the aisle when no one was look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d laid Pedro's little piece of silver on the al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II. THE BIRDS'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rom "In the Child's World," by Emilie Poulssen, Milton Bradley C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shers. Used by permiss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. E. MAN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ed on fac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ickadee-dee-dee-dee! Chickadee-dee-dee-dee! Chicka--" "Cheerup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rup, chee-chee! Cheerup, cheerup, chee-chee!" "Ter-ra-le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-ra-lee, ter-ra-le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Rap-atap-atap-atap!" went the woodpecker; "Mrs. Chickadee may spea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riends," began Mrs. Chickadee, "why do you suppose I called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geth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cause it's the day before Christmas," twittered Snow Bunting. "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going to give a Christmas party," chirped the Robin. "And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 us all to come!" said Downy Woodpecker. "Hurrah! Three cheer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Chickade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ush!" said Mrs. Chickadee, "and I'll tell you all about it. To-morr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Christmas Day, but I don't want to give a part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ee, chee, chee!" cried Robin Rusty-breast; "chee, chee, che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Just listen to my little plan," said Mrs. Chickadee, "for, indeed,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 you all to help. How many remember Thistle Goldfinch--the happ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fellow who floated over the meadows through the summer and fal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eerup, chee-chee, cheerup, chee-chee, I do," sang the Robin; "how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d to sway on thistletop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said Downy Woodpecker, "and didn't he sing? All about blu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es, and sunshine and happy days, with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Swee-e-et-sweet-sweet-sweet-a-twitter-witter-witter-witter-wee-twea!'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er-ra-lee, ter-ra-lee," said Snow Bunting. "We've all hear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tle Goldfinch, but what can he have to do with you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y? He's away down South now, and wouldn't care if you gave a doz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i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but he isn't; he's right in these very wood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you don't mean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ndeed I do mean it, every single word. Yesterday I was flitting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ong the trees, peeking at a dead branch here, and a bit of mo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, and before I knew it I found myself away over at the other s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woods! 'Chickadee-dee-dee, chickadee-dee-dee!' I sang, as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ed my bill toward home. Just then I heard the saddest little vo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pe out: 'Dear-ie me! Dear-ie me!' and there on the sunny side o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ch perched a lonesome bit of yellowish down. I went up to see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, and found dear little Thistle Goldfinch! He was very gla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me, and soon told his short story. Through the summer Papa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mma Goldfinch and all the brothers and sisters had a fine ti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ging together, fluttering over thistletops, or floating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lmy air. But when 'little Jack Frost walked through the trees,' Pap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ldfinch said: 'It is high time we went South!' All were ready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tle; he wanted to stay through the winter, and begged so har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pa Goldfinch soberly said: 'Try it, my son, but do find a warm pl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tay in at night.' Then off they flew, and Thistle was alone.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he was happy. The sun shone warm through the middle of the d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re were fields and meadows full of seeds. You all remember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tly he sang for us then. But by and by the cold North Wind c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tling through the trees, and chilly Thistle woke up one gr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ning to find the air full of whirling snowflakes He didn't mi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 snows, golden-rod and some high grasses were too tall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sily covered, and he got seeds from them. But now that the heav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s have come, the poor little fellow is almost starved, and if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n't have a warm place to sleep in these cold nights, he'll sur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Chickadee paused a minute. The birds were so still one could h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ne trees whisper. Then she went on: "I comforted the poor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low as best I could, and showed him where to find a few seeds;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lew home, for it was bedtime. I tucked my head under my wing to ke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rm, and thought, and thought, and thought; and here's my plan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Chickadees have a nice warm home here in the spruce trees,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thick, heavy boughs to shut out the snow and cold. There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nty of room, so Thistle could sleep here all winter. We would l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perch on a branch, when we Chickadees would nestle around him unti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as warm as in the lovely summer tine. These cones are so full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ds that we could spare him a good many; and I think that you Robi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let him come over to your pines some day and share your see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y Woodpecker must keep his eyes open as he hammers the tre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he spies a supply of seeds he will let us know at once. Snow Bun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only a visitor, so I don't expect him to help, but I wanted hi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 my plan with the rest of you. Now you WILL try, won't you, 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eerup, cheerup, ter-ra-lee! Indeed we'll try; let's begin r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! Don't wait until to-morrow; who'll go and find Thistl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ill," chirped Robin Rusty-breast, and off he flew to the pl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Mrs. Chickadee had told of, at the other side of the wood. Th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 enough, he found Thistle Goldfinch sighing: "Dear-ie me! dear-i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! The winter is so cold and I'm here all alone!" "Cheerup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-chee!" piped the Robin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eerup, cheerup, I'm her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here and I mean to st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f the winter is drear--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rup, cheerup, anywa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the snow is so deep," said Thistle, and the Robin replie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on the snows'll be over and gon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 and rippled away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's the use of looking forlorn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rup, cheerup, I sa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he told Thistle all their plans, and wasn't Thistle surprised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, he just couldn't believe a word of it till they reached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ckadee's and she said it was all true. They fed him and warmed hi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settled themselves for a good night's r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orning they were chirping gaily, and Thistle was try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 the happy song he sang in the summer time, when there cam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rr of wings as Snow Bunting flew d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er-ra-lee, ter-ra-lee, ter-ra-lee," said he, "can you fly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," replied Thistle. "I THINK I could fly a LONG w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 on, then," said Snow Bunting. "Every one who wants a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, follow me!" That was every word he would say, so what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o but follow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they came to the edge of the wood, and then to a farmhouse. S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ting flew straight up to the piazza, and there stood a dear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 in a warm hood and cloak, with a pail of bird-seed on her arm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ish of bread crumbs in her hand. As they flew down, she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here are some more birdies who have come for a Christmas dinn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 you shall have some, you dear little things!" and she laug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rily to see them dive for the crumb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y had finished eating, Elsie (that was the little girl's name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: "Now, little birds, it is going to be a cold winter, you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er come here every day to get your dinner. I'll always be gla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you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eerup chee-chee, cheerup chee-chee! thank you, thank you," cri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bin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er-ra-lee, ter-ra-lee, ter-ra-lee! thank you, thank you!" twitt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 Bunt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ick-a-dee-dee-dee-dee, chick-a-dee-dee-dee-de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ck-a-dee-dee-dee-dee-dee! how kind you are!" sang the Chickade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istle Goldfinch? Yes, he remembered his summer song, for he sa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flew away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wee-e-et-sweet-sweet-sweet-a-twitter-witter-witter-witter--wee-twea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s.--l. The Robin's song is from "Bird Talks," by Mrs. A.D.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ne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The fact upon which this story is based--that is of the other bir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opting and warming the solitary Thistle Goldfinch--was observed n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thampton, Mass., where robins and other migratory birds sometim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nd the winter in the thick pine woo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V. THE LITTLE SISTER'S VACATION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This story was first published in the Youth's Companion, vol. 77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IFRED M. KIRKL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o be a glorious Christmas at Doctor Brower's. All "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"--little Peggy and her mother always spoke of the grown-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s as "the children"--were coming home. Mabel was coming from Ohi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big husband and her two babies, Minna and little Robin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-old grandson whom the home family had never seen; Hazen was com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way from the Johns Hopkins Medical School, and Arna was com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 from her teaching in New York. It was a trial to Peggy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cation did not begin until the very day before Christmas, and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inued only one niggardly week. After school hours she had hel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mother in the Christmas preparations every day until she crept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 at night with aching arms and tired feet, to lie there toss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, whether from weariness or glad excitement she did not k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so hard, daughter," the doctor said to her o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papa," protested her mother, "when we're so busy, and Peggy i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so hard," he repeated, with his eyes on fifteen-year-old Pegg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cate face, as, wearing her braids pinned up on her head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nafore down to her toes, she stoned raisins and blanched almond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lled bread crumbs and beat eggs, dusted and polished and made rea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ly, after a day of flying about, helping with the many last th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let down her braids and put on her new crimson shirtwais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d with her mother in the front doorway, for it was Christmas Eve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, and the station 'bus was rattling up with the first homecome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na and Haz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re were voices ringing up and down the dark street, and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happy tears in the mother's eyes, and Arna had taken Peggy's f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two soft-gloved hands and lifted it up and kissed it, and Haz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swung his little sister up in the air just as of old. Peggy's ti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were dancing for joy. She was helping Arna take off her thing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carrying her bag upstairs--would have carried Hazen's heavy grip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, only her father took it from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et the kettle to boil, Peggy," directed her mother; "then ru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stairs and see if Arna wants anything. We'll wait supper ti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 co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st came on the nine o'clock train, such a load of them--the bi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uff brother-in-law, Mabel, plump and laughing, as always, Minna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fin and bright-eyed, and sleepy Baby Robin. Such hugging, suc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bbub of baby talk! How many things there seemed to be to do for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cious babies right away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was here and there and everywhere. Everything was in joy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fusion. Supper was to be set on, too. While the rest ate, Peggy s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, holding Robin, her own little nephew, and managing at the same ti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pick up the things--napkin, knife, spoon, bread--that Minna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larious with the late hour, flung from her high chai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ed as if they would never be all stowed away for the night.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m wanted pitchers of warm water, some of them pitchers of co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alcohol stove must be brought up for heating the baby's milk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. The house was crowded, too. Peggy had given up her roo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zen, and slept on a cot in the sewing room with Minn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t had been enlarged by having three chairs piled with pillow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along the side. But Minna preferred to sleep in the middl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t, or else across it, her restless little feet pounding at Pegg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bs; and Peggy was unused to any bedfell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ay long awake thinking proudly of the children; of Hazen, the t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ther, with his twinkling eyes, his drolleries, his teasing;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ceful Arna who dressed so daintily, talked so cleverly, and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ollege. Arna was going to send Peggy to college, too--it wa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of Arna! But for all Peggy's admiration for Arna, it was Mabe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ldest sister, who was the more approachable. Mabel did not prete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o as much learning as Peggy had herself; she was happy-go-luck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weet-tempered. Then her husband was a great jolly fellow,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m it was impossible to be shy, and the babies--there never were s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nning babies, Peggy thought. Just here her niece gave he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icularly vicious kick, and Peggy opposed to her train of admi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s, "But I'm so tir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id not seem to Peggy that she had been asleep at all when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ked with a vigorous pounding on her chest and a shrill little vo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ear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'is'mus, Ch'is'mus, Ch'is'mus! It's mornin'! It's Ch'is'mu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no, it isn't, Minna!" pleaded Peggy, struggling with sleepin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all dark sti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'is'mus, Ch'is'mus, Ch'is'mus!" reiterated Minna continuing to pou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ush, dear! You'll wake Aunt Arna, and she's feed after being all d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chou-chou car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ry Ch'is'mus, Aunty Arna!" shouted the irrepressible Minn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darling, be quiet! We'll play little pig goes to market. I'll t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 story, only be quiet a little whi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took Peggy's utmost effort to keep the little wriggler still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r from five to six. Then, however, her shrill, "Merry Ch'is'mu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sed the household. Protests were of no avail. Minna was the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ddaughter. Dark as it was, people must get u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must dress Minna and then hurry down to help get breakfast--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easy a task with Minna ever at one's heels. The quick-moving spr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med to be everywhere--into the sugar-bowl, the cooky jar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aming teakettle--before one could turn about. Urged on b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atient little girl, the grown-ups made short work of breakf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meal, according to time-honoured Brower custom, they form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procession, single file, Minna first, then Ben with Baby Robin.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held aloft a sprig of holly, and they all kept time as they sa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d rest you, merry gentlemen," in their march from the dining-roo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ffice. And there they must form in circle about the tre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three times round, singing "The Christmas-tree is an evergreen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they could touch a single pres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esents are done up according to custom, packages of every shap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ize, but all in white paper and tied with red ribbon, and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ed for somebody with somebody else's best love. They all fall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ing, and the babies' shouts are not the only ones to be hear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ers-by smile indulgently at the racket, remembering that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wers are home for Christmas, and the Browers were ever a jovi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an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gazes at her gifts quietly, but with shining eyes--little g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ff pins from Hazen, just like Arna's; a set of furs from Mabe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; but she likes Arna's gift best of all, a complete set of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vourite auth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uch as they would like to linger about the Christmas tree, Pegg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r mother, at least, must remember that the dishes must be was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eds made, and that the family must get ready for church. Pegg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not go to church, and nobody dreams how much she wants to go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s the Christmas music. No hymn rings so with joy as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rusalem triumphs, Messiah is 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oir sings it only once a year, on the Christmas morning. Besid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chum Esther will be at church, and Peggy has been too busy to go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her since she came home from boarding-school for the holidays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body must stay at home, and that somebody who but Peggy? Somebo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t baste the turkey and prepare the vegetables and take car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is surprised to find how difficult it is to comb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-getting with baby-tending. When she opens the oven-door,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Minna's head thrust up under her arm, the inquisitive little nos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danger by reason of sputtering grav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inna," protests Peggy, "you mustn't eat another bit of candy!"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na opens her mouth in a howl, prolonged, but without tear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change of colour. Robin joins in, he does not know why. Pegg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a doting aunt, but an honest one. She is vexed by a gr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viction that Mabel's babies are sadly spoiled. Peggy is ashame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; surely she ought to be perfectly happy playing with Minna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bin. Instead, she finds that the thing she would like best of all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doing at this moment, next to going to church, would be to be l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er father's couch in the office, all by herself, read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inner is a savoury triumph for Peggy and her mother. The grav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shed potato are entirely of Peggy's workmanship, and Peggy h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a hand in most of the other dishes, too, as the mother proud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s. How that merry party can eat! Peggy is waitress, and it is 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the passing is over, and she can sit down in her own place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just as fond of the unusual Christmas good things as are the res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omehow, before she is well started at her turkey, it is time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ing plates for dessert, and before she has tasted her nut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sins the babies have succumbed to sleepiness, and it is Peggy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t carry them upstairs for their nap--just in the middle of on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zen's funniest stories, to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the time the little sister is so ready, so quickly serviceab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omehow nobody notices--nobody but the doctor. It is he who fin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, half as hour later, all alone in the kitchen. The mother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er daughters are gathered about the sitting-room hearth, engaged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ear, delicious talk about the little things that are always lef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f lett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ctor interrupts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eggy is all alone," he say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we're having such a good talk," the mother pleads, "and Peggy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done in no time! Peggy is so hand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girls?" is all the doctor says, with quiet command in his ey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eggy is not left to wash the Christmas dishes all alone. Becau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is smiling and her cheeks are bright, her sisters do not not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er eyes are wet, for Peggy is hotly ashamed of certain though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eelings that she cannot down. She forgets them for a whi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ever, sitting on the hearth-rug, snuggled against her father's kn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hristmas twil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t the troublesome thoughts came back in the evening, when Peggy s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stairs in the dark with Minna, vainly trying to induce the exci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irl to go to sleep, while bursts of merriment from the fami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ow were always breaking in upon the two in their banish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another restless night of it with the little niec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too early waking. Everybody but Minna was sleepy enough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 was a protracted meal, to which the "children" came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owly one by one. Arna did not appear at all, and Peggy carried up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the daintiest of trays, all of her own preparing. Arna's kis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ks was great reward. It was dinner-time before Peggy realized i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had hoped to find a quiet hour for her Lat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eadful regent's examination was to come the next week, and Pegg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ed to study for it. She had once thought of asking Arna to hel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, but Arna seemed so ti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afternoon Esther came to see her chum, and to take her hom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to spend the night. The babies, fretful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-Christmas-crossness, were tumbling over their aunt, and sad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rupting confidences, while Peggy explained that she could not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hat evening. All the family were going to the church sociabl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must put the babies to 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it's mean," Esther broke in. "Isn't it your vacation as w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irs? Do make that child stop pulling your hai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Esther's words had only not echoed through Peggy's head as they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night! "But it is so mean of me, so mean of me, to want my 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cation!" sobbed Peggy in the darkness. "I ought just to be gl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re all at ho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self-reproach made her readier than ever to wait on them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morning. Nobody could make such buckwheat cakes as could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wer; nobody could turn them as could Peggy. They were worth com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New York and Baltimore and Ohio to eat. Peggy stood at the grid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an hour, an hour, two hours. Her head was aching. Hazen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st riser, was joyously calling for m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eleven o'clock Peggy realized that she had had no breakfast herself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at her mother was hurrying her off to investigate the latenes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utcher. Her head ached more and more, and she seemed strang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ow in her dinner-getting and dish-washing. Her father was awa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no one to help in the clearing-up. It was three before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finish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side the sleigh-bells sounded enticing. It was the first sleig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season. Mabel and Ben had been off for a ride, and Arna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zen, too. How Peggy longed to be skimming over the snow instea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lishing knives all alone in the kitchen. Sue Cummings cam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noon to invite Peggy to her party, given in Esther's honour. Su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umerated six other gatherings that were being given that week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our of Esther's visit home. Sue seemed to dwell much on the subjec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ly Peggy, with hot cheeks, understood why. Everybody was giv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her a party, everybody but Peggy herself. Esther's own chum, and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ther girls, were talking about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stood at the door to see Sue out, and watched the sleighs fly b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in the sitting-room she heard her mother saying, "Yes, of course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have waffles for supper. Where's Peggy?" Then Peggy ran aw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intry dusk the doctor came stamping in, shaking the snow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bearskins. As always, "Where's Peggy?" was his first ques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 was not to be found, they told him. They had been all ove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, calling her. They thought she must have gone out with Sue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tor seemed to doubt this. He went through the upstairs room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ling her softly. But Peggy was not in any of the bedrooms, or in 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closets, either. There was still the kitchen attic to be tri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came a husky little moan out of its depths, as he whisper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aughte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groped his way to her, and sitting down on a trunk, folded her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bearskin coa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tell father all about it," he said. And it all came out with m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bs--the nights and dawns with Minna, the Latin, the sleigh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her's party, breakfast, the weariness, the headache; and las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ffles, which had moved the one unbearable 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t is so mean of me, so mean of me!" sobbed Peggy. "But, 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dy, I do want a vacatio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you shall have one," he answe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carried her straight into her own room, laid her down on her 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, and tumbled Hazen's things into the hall. Then he went downstai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alked to his fam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ly the mother came stealing in. bearing a glass of medicin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tor-father had sent. Then she undressed Peggy and put her to bed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she had been a baby, and sat by, smoothing her hair, until she f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lee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ed to Peggy that she had slept a long, long time. The sun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ning bright. Her door opened a crack and Arna peeped in, and see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wake, came to the bed and kissed her good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so sorry, little sister!" s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rry for what?" asked the wondering Pegg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cause I didn't see," said Arna. "But now I'm going to bring up y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no!" cried Peggy, sitting u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!" said Arna, with quiet authority. It was as dainty cooking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's own, and Arna sat by to watch her ea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're so good to me, Arna!" said Pegg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very," answered Arna, dryly. "When you've finished this you m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e up here away from the children and rea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who will take care of Minna?" questioned Pegg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inna's mamma," answered a voice from the next room, where Mabel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nding pillows. She came to the door to look in on Peggy in all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xury of orange marmalade to eat, Christmas books to read, and Arna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t upon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mothers, not aunts, were meant to look after babies,"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bel. "I'm so sorry, dea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wish you two wouldn't talk like that!" cried Peggy. "I'm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ham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ll right, we'll stop talking," said Mabel quickly, "but we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ould not let Peggy lift her hand to any of the work that 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bel managed the babies masterfully. Arna moved quietly abou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mplishing wond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aren't you tired, Arna?" queried Pegg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a bit of it, and I'll have time to help you with your Caes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fore what?" asked Peggy, but got no answer. They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lating famously, when, in the late afternoon, there came a ring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orbell. Peggy found Hazen bowing low, and craving "Mistr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ggy's company." A sleigh and two prancing horses stood at the gat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glorious drive. Peggy's eyes danced and her laugh rang out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zen's drolleries. The world stretched white all about them, and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rses flew on and on like the wind. They rode till dark, then tu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 to the village, twinkling with ligh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ower house was alight in every window, and there was the soun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y voices in the hall. The door flew open upon a laughing crow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s and girls. Peggy, all glowing and rosy with the wind, st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tterly bewildered until Esther rushed forward and hugged and shook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a party!" she exclaimed. "One of your mother's waffle suppers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re all here! Isn't it splendid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, but, but--" stammered Pegg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But, but, but,'" mimicked Esther. "But this is your vacation, d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e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V. LITTLE WOLFF'S WOODEN SHO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HRISTMAS STORY BY FRANCOIS COPPEE; ADAPTED AND TRANSLATED BY ALMA J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S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upon a time--so long ago that everybody has forgotten the date--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ity in the north of Europe--with such a hard name that nobody c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 remember it--there was a little seven-year-old boy named Wolff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se parents were dead, who lived with a cross and stingy old aun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never thought of kissing him more than once a year and who sig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eply whenever she gave him a bowlful of sou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poor little fellow had such a sweet nature that in spit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, he loved the old woman, although he was terribly afrai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nd could never look at her ugly old face without shiver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is aunt of little Wolff was known to have a house of her ow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old woollen stocking full of gold, she had not dared to send the bo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 charity school; but, in order to get a reduction in the price,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so wrangled with the master of the school, to which little Wolf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ly went, that this bad man, vexed at having a pupil so poor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sed and paying so little, often punished him unjustly, and ev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judiced his companions against him, so that the three boys, all so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rich parents, made a drudge and laughing stock of the little fell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or little one was thus as wretched as a child could be and u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ide himself in corners to weep whenever Christmas time ca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schoolmaster's custom to take all his pupils to the mid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s on Christmas Eve, and to bring them home again afterwar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, as the winter this year was very bitter, and as heavy snow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falling for several days, all the boys came well bundled up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 clothes, with fur caps pulled over their ears, padded jacket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oves and knitted mittens, and strong, thick-soled boots. Only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lff presented himself shivering in the poor clothes he used to w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th weekdays and Sundays and having on his feet only thin socks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vy wooden sho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naughty companions noticing his sad face and awkward appearan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many jokes at his expense; but the little fellow was so bus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owing on his fingers, and was suffering so much with chilblains,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ook no notice of them. So the band of youngsters, walking two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behind the master, started for the chur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pleasant in the church which was brilliant with lighted candles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oys excited by the warmth took advantage of the music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ir and the organ to chatter among themselves in low tones.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gged about the fun that was awaiting them at home. The mayor's s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seen, just before starting off, an immense goose ready stuff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sed for cooking. At the alderman's home there was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ne-tree with branches laden down with oranges, sweets, and toys.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wyer's cook had put on her cap with such care as she n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of taking unless she was expecting something very goo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y talked, too, of all that the Christ-Child was going to b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, of all he was going to put in their shoes which, you might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, they would take good care to leave in the chimney place bef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ing to bed; and the eyes of these little urchins, as lively as a ca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mice, were sparkling in advance over the joy they would have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awoke in the morning and saw the pink bag full of sugar-plums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lead soldiers ranged in companies in their boxes, the menageri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ling of varnished wood, and the magnificent jumping-jacks in pur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inse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s! Little Wolff knew by experience that his old miser of an au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send him to bed supperless, but, with childlike faith and certa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aving been, all the year, as good and industrious as possible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ed that the Christ-Child would not forget him, and so he, too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ned to place his wooden shoes in good time in the firepl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dnight mass over, the worshippers departed, eager for their fun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nd of pupils always walking two and two, and follow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cher, left the chur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, in the porch and seated on a stone bench set in the niche o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inted arch, a child was sleeping--a child in a white woollen garmen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with his little feet bare, in spite of the cold. He was no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gar, for his garment was white and new, and near him on the fl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bundle of carpenter's too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lear light of the stars, his face, with its closed eyes, sh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expression of divine sweetness, and his long, curling, blo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cks seemed to form a halo about his brow. But his little child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, made blue by the cold of this bitter December night, were piti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e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ys so well clothed for the winter weather passed by qu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fferent to the unknown child; several of them, sons of the notabl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town, however, cast on the vagabond looks in which could be 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scorn of the rich for the poor, of the well-fed for the hung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little Wolff, coming last out of the church, stopped, deep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ched, before the beautiful sleeping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dear!" said the little fellow to himself, "this is frightful!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little one has no shoes and stockings in this bad weather--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still worse, he has not even a wooden shoe to leave near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night while he sleeps, into which the little Christ-Child can p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good to soothe his mise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arried away by his loving heart, Wolff drew the wooden shoe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right foot, laid it down before the sleeping child, and, as bes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, sometimes hopping, sometimes limping with his sock wet b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, he went home to his au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ook at the good-for-nothing!" cried the old woman, full of wrath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ight of the shoeless boy. "What have you done with your shoe,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villai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Wolff did not know how to lie, so, although trembling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ror when he saw the rage of the old shrew, he tried to relate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ventu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miserly old creature only burst into a frightful fi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a! So my young gentleman strips himself for the beggars. Aha!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 gentleman breaks his pair of shoes for a bare-foot! Here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new, forsooth. Very well, since it is this way, I shall p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shoe that is left into the chimney-place, and I'll answer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that the Christ-Child will put in something to-night to beat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n the morning! And you will have only a crust of bread and wa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morrow. And we shall see if the next time, you will be giving y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es to the first vagabond that happens alo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wicked woman having boxed the ears of the poor little fellow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him climb up into the loft where he had his wretched cubbyho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olate, the child went to bed in the dark and soon fell asleep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pillow was wet with te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behold! the next morning when the old woman, awakened early b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d, went downstairs--oh, wonder of wonders--she saw the big chimn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led with shining toys, bags of magnificent bonbons, and riche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sort, and standing out in front of all this treasure, w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ght wooden shoe which the boy had given to the little vagabond, y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eside it, the one which she had placed in the chimney to hol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ch of switch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little Wolff, attracted by the cries of his aunt, stood in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cstasy of childish delight before the splendid Christmas gifts, shou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laughter were heard outside. The woman and child ran out to see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is meant, and behold! all the gossips of the town were stan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the public fountain. What could have happened? Oh, a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diculous and extraordinary thing! The children of the richest me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wn, whom their parents had planned to surprise with the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utiful presents had found only switches in their shoes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old woman and the child thinking of all the riches i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mney were filled with fear. But suddenly they saw the priest appea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countenance full of astonishment. Just above the bench placed n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or of the church, in the very spot where, the night before,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 in a white garment and with bare feet, in spite of the cold,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ed his lovely head, the priest had found a circlet of gold imbedd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old ston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, they all crossed themselves devoutly, perceiving that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utiful sleeping child with the carpenter's tools had been Jesu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areth himself, who had come back for one hour just as he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 used to work in the home of his parents; and reverently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wed before this miracle, which the good God had done to rewar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th and the love of a little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VI. CHRISTMAS IN THE ALLEY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From "Kristy's Queer Christmas," Houghton, Mifflin &amp; Co., 1904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VE THORNE MILL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eclare for 't, to-morrow is Christmas Day an' I clean forgot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it," said old Ann, the washerwoman, pausing in her wor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ing the flatiron suspended in the ai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uch good it'll do us," growled a discontented voice from the coar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 in the corn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haven't much extra, to be sure," answered Ann cheerfully, brin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ron down onto the shirt-bosom before her, "but at least we'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 to eat, and a good fire, and that's more'n some have, no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sand miles from here eith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might have plenty more," said the fretful voice, "if you did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so much more of strangers than you do of your own folk's comfor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ing a houseful of beggars, as if you was a lad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, John," replied Ann, taking another iron from the fire, "you'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half so bad as you pretend. You wouldn't have me turn them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eatures into the streets to freeze, now, would you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none of our business to pay rent for them," grumbled John. "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for himself, I say, these hard times. If they can't pay you'd 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end 'em off; there's plenty as ca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y'd pay quick enough if they could get work," said Ann. "They'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honest fellows, every one, and paid me regular as long as the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ent. But when hundreds are out o' work in the city, what can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t's none o' your business, you can turn 'em out!" growled Joh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leave the poor children to freeze as well as starve?" said An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'd ever take 'em in without money, I'd like to know? No, John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nging her iron down as though she meant it, "I'm glad I'm w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 to wash and iron, and pay my rent, and so long as I can do tha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keep the hunger away from you and the child, I'll never tur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souls out, leastways, not in this freezing winter weath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' here's Christmas," the old man went on whiningly, "an' not a pen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pend, an' I needin' another blanket so bad, with my rhumatiz, an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n't had a drop of tea for I don't know how long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 it," said Ann, never mentioning that she too had been with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, and not only that, but with small allowance of food of any ki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'm desperate sorry I can't get a bit of something for Katey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 never missed a little something in her stocking befo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John struck in, "much you care for your flesh an' blood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 ha'n't had a thing this win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t's true enough," said Ann, with a sigh, "an' it's the hard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 of all that I've had to keep her out o' school when she was do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beautifu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' her feet all on the ground," growled Joh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 her shoes is bad," said Ann, hanging the shirt up on a l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tretched across the room, and was already nearly full of fresh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roned clothes, "but they're better than the Parker children'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's that to us?" almost shouted the weak old man, shaking his fi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her in his ra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keep your temper, old man," said Ann. "I'm sorry it goes so h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you, but as long as I can stand on my feet, I sha'n't turn anybo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to freeze, that's certa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much'll you get for them?" said the miserable old man, after a f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ments' silence, indicating by his hand the clean clothes on the li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wo dollars," said Ann, "and half of it must go to help make up nex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h's rent. I've got a good bit to make up yet, and only a week to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n, and I sha'n't have another cent till day after to-morr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I wish you'd manage to buy me a little tea," whined the old man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eems as if that would go right to the spot, and warm up my old bon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ll try," said Ann, revolving in her mind how she could save a f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nies from her indispensable purchases to get tea and sugar,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sugar he would not touch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ied with his unusual exertion, the old man now dropped off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eep, and Ann went softly about, folding and piling the clothes into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 basket already half full. When they were all packed in, and nic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vered with a piece of clean muslin, she took an old shawl and h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a nail in the corner, put them on, blew out the candle, for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t not burn one moment unnecessarily, and, taking up her basket,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into the cold winter night, softly closing the door behind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use was on an alley, but as soon as she turned the corner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right streets, glittering with lamps and gay people. The sho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 were brilliant with Christmas displays, and thousands of warm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ssed buyers were lingering before them, laughing and chatting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ing their purchases. Surely it seemed as if there could be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 h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quickly as her burden would let her, the old washerwoman pas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 the crowd into a broad street and rang the basement bell o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rge, showy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t's the washerwoman!" said a flashy-looking servant who answ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ll; "set the basket right m here. Mrs. Keithe can't look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to-night. There's company in the parlour--Miss Carry's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sk her to please pay me--at least a part," said old Ann hastily. "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see how I can do without the money. I counted on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ll ask her," said the pert young woman, turning to go upstairs; "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no us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ing in a moment, she delivered the message. "She has no chan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night; you're to come in the morn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 me!" thought Ann, as she plodded back through the streets, "it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even worse than I expected, for there's not a morsel to ea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, and not a penny to buy one with. Well--well--the Lord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, the Good Book says, but it's mighty dark days, and it's h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liev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ing the house, Ann sat down silently before the expiring fire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tired, her bones ached, and she was faint for want of foo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ily she rested her head on her hands, and tried to think of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to get a few cents. She had nothing she could sell or paw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 she could do without had gone before, in simil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ergencies. After sitting there some time, and revolving plan af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, only to find them all impossible, she was forced to conclud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must go supperless to 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husband grumbled, and Katey--who came in from a neighbour's--cr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unger, and after they were asleep old Ann crept into bed to ke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, more disheartened than she had been all win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could only see a little way ahead! All this time--the darkes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 on the alley had seen--help was on the way to them.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d-hearted city missionary, visiting one of the unfortunate famili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ing in the upper rooms of old Ann's house, had learned from them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oble charity of the humble old washerwoman. It was more th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ly charity, for she not only denied herself nearly every comfor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 endured the reproaches of her husband, and the tears of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ng the story to a party of his friends this Christmas Eve,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s were troubled, and they at once emptied their purses into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for her. And the gift was at that very moment in the pocke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ssionary, waiting for morning to make her Christmas happ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orning broke clear and cold. Ann was up early, as usua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her fire, with the last of her coal, cleared up her two room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, leaving her husband and Katey in bed, was about starting ou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 and get her money to provide a breakfast for them. At the door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 the missiona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-morning, Ann," said he. "I wish you a Merry Christm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nk you, sir," said Ann cheerfully; "the same to yourself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ave you been to breakfast already?" asked the missiona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sir," said Ann. "I was just going out for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ven't either," said he, "but I couldn't bear to wait until I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ten breakfast before I brought you your Christmas present--I suspec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haven't had any ye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 smiled. "Indeed, sir, I haven't had one since I can rememb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I have one for you. Come in, and I'll tell you about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 much amazed for words, Ann led him into the room. The missiona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ed his purse, and handed her a roll of bil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--what!" she gasped, taking it mechanical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me friends of mine heard of your generous treatment of the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milies upstairs," he went on, "and they send you this, with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pects and best wishes for Christmas. Do just what you pleas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--it is wholly yours. No thanks," he went on, as she struggl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. "It's not from me. Just enjoy it--that's all. It has done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good to give than it can you to receive," and before she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 a word he was g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old washerwoman do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first she fell on her knees and buried her agitated face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clothes. After a while she became aware of a storm of words from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sband, and she got up, subdued as much as possible her agitation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ed to answer his frantic question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much did he give you, old stupid?" he screamed; "can't you spea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are you struck dumb? Wake up! I just wish I could reach you! I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ke you till your teeth rattled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vicious looks were a sign, it was evident that he only lack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ength to be as good as his word. Ann roused herself from her stup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poke at l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on't know. I'll count it." She unrolled the bills and beg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 Lord!" she exclaimed excitedly, "here's ten-dollar bills! One, two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e, and a twenty-that makes five--and five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fty-five--sixty--seventy--eighty--eighty-five--ninety--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dred--and two and five are seven, and two and one are t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-twenty-five--one hundred and twenty-five! Why, I'm rich!"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ted. "Bless the Lord! Oh, this is the glorious Christmas Day!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ew He'd provide. Katey! Katey!" she screamed at the door of the 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, where the child lay asleep. "Merry Christmas to you, darlin'! 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have some shoes! and a new dress! and--and--breakfast,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gular Christmas dinner! Oh! I believe I shall go craz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 did not. Joy seldom hurts people, and she was brought back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day affairs by the querulous voice of her husb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I will have my tea, an' a new blanket, an' some tobacco--how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wanted a pipe!" and he went on enumerating his wants while An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stled about, putting away most of her money, and once more get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y to go ou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ll run out and get some breakfast," she said, "but don't you tell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l about the mone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! they'll rob us!" shrieked the old m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nsense! I'll hide it well, but I want to keep it a secret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reason. Mind, Katey, don't you tel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!" said Katey, with wide eyes. "But can I truly have a new fro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mmy, and new shoes--and is it really Christma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really Christmas, darlin'," said Ann, "and you'll see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mmy'll bring home to you, after breakfa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uxurious meal of sausages, potatoes, and hot tea was soon smo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table, and was eagerly devoured by Katey and her father. But An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not eat much. She was absent-minded, and only drank a cup of te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soon as breakfast was over, she left Katey to wash the dish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d out ag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lked slowly down the street, revolving a great plan in her mi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et me see," she said to herself. "They shall have a happy day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. I suppose John'll grumble, but the Lord has sent me this mone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mean to use part of it to make one good day for the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ing settled this in her mind, she walked on more quickl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ited various shops in the neighbourhood. When at last she went ho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big basket was stuffed as full as it could hold, and she carrie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dle besid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's your tea, John," she said cheerfully, as she unpack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sket, "a whole pound of it, and sugar, and tobacco, and a new pip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ive me some now," said the old man eagerly; "don't wait to take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st of the thing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here's a new frock for you, Katey," old Ann went on, after ma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happy with his treasures, "a real bright one, and a pair of sho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me real woollen stockings; oh! how warm you'll b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how nice, Mammy!" cried Katey, jumping about. "When will you m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rock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-morrow," answered the mother, "and you can go to school aga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goody!" she began, but her face fell. "If only Molly Parker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o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wait and see," answered Ann, with a knowing look. "Who knows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will bring to Molly Park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here's a nice big roast," the happy woman went on, st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packing, "and potatoes and turnips and cabbage and bread and but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ffee and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n the world! You goin' to give a party?" asked the old 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ween the puffs, staring at her in wond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ll tell you just what I am going to do," said Ann firmly, brac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 for opposition, "and it's as good as done, so you needn't say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d about it. I'm going to have a Christmas dinner, and I'm goi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ite every blessed soul in this house to come. They shall be warm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for once in their lives, please God! And, Katey," she wen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thlessly, before the old man had sufficiently recovered from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tonishment to speak, "go right upstairs now, and invite every on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em from the fathers down to Mrs. Parker's baby to come to dinner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e o'clock; we'll have to keep fashionable hours, it's so late now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ind, Katey, not a word about the money. And hurry back, child,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 you to help 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er surprise, the opposition from her husband was less tha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ected. The genial tobacco seemed to have quieted his nerv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opened his heart. Grateful for this, Ann resolved that his pip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 never lack tobacco while she could wo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ow the cares of dinner absorbed her. The meat and vegetable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ed, the pudding made, and the long table spread, though s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orrow every table in the house, and every dish to have enough to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ree o'clock when the guests came in, it was really a very pleas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ght. The bright warm fire, the long table, covered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bstantial, and, to them, a luxurious meal, all smoking hot. John,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neatly brushed suit, in an armchair at the foot of the table, An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bustle of hurry and welcome, and a plate and a seat for every 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the half-starved creatures enjoyed it; how the children stuff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rents looked on with a happiness that was very near to tears;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John actually smiled and urged them to send back their plates aga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gain, and how Ann, the washerwoman, was the life and soul of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, I can't half te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dinner, when the poor women lodgers insisted on clearing up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or men sat down by the fire to smoke, for old John actua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ed around his beloved tobacco, Ann quietly slipped out for a f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utes, took four large bundles from a closet under the stair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appeared upstairs. She was scarcely missed before she was back ag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of course it was a great day in the house on the alley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ts sat long into the twilight before the warm fire, talking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old homes in the fatherland, the hard winter, and prospect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in the spr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at last they returned to the chilly discomfort of their own room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family found a package containing a new warm dress and pair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es for every woman and child in the fam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 have enough left,"' said Ann the washerwoman, to herself,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reckoning up the expenses of the day, "to buy my coal and p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rent till spring, so I can save my old bones a bit. And sure Joh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grumble at their staying now, for it's all along of keeping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 had such a blessed Christmas day at a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VII. A CHRISTMAS STAR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Published by permission of the American Book C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THERINE PY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 now, my dear little stars," said Mother Moon, "and I will t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he Christmas sto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morning for a week before Christmas, Mother Moon used to call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stars around her and tell them a sto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lways the same story, but the stars never wearied of it.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ory of the Christmas star--the Star of Bethle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Mother Moon had finished the story the little stars always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the star is shining still, isn't it, Mother Moon, even if we ca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i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other Moon would answer: "Yes, my dears, only now it shine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's hearts instead of their ey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stars would bid the Mother Moon good-night and put o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blue nightcaps and go to bed in the sky chamber; for the stars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time is when people down on the earth are beginning to waken and s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t is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at particular morning when the little stars said good-nigh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quietly away, one golden star still lingered beside Mother M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s the matter, my little star?" asked the Mother Moon. "Why d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go with your little sister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Mother Moon," said the golden star. "I am so sad! I wish I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ne for some one's heart like that star of wonder that you tell 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aren't you happy up here in the sky country?" asked Mother M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 have been very happy," said the star; "but to-night it seem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s if I must find some heart to shine fo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n if that is so," said Mother Moon, "the time has come, my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, for you to go through the Wonder Ent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Wonder Entry? What is that?" asked the star. But the Mother Mo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no answ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sing, she took the little star by the hand and led it to a door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d never seen bef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ther Moon opened the door, and there was a long dark entry;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r end was shining a little speck of l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s this?" asked the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the Wonder Entry; and it is through this that you must go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the heart where you belong," said the Mother M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little star was afr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longed to go through the entry as it had never longed for any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; and yet it was afraid and clung to the Mother Mo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very gently, almost sadly, the Mother Moon drew her hand away. "Go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child," s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, wondering and trembling, the little star stepped into the Wond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ry, and the door of the sky house closed behind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thing the star knew it was hanging in a toy shop with a who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w of other stars blue and red and silver. It itself was gold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p smelled of evergreen, and was full of Christmas shoppers, me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men and children; but of them all, the star looked at no one bu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boy standing in front of the counter; for as soon as the st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the child it knew that he was the one to whom it belong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boy was standing beside a sweet-faced woman in a long bla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il and he was not looking at anything in particul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ar shook and trembled on the string that held it, because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raid lest the child would not see it, or lest, if he did, he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know it as his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dy had a number of toys on the counter before her, and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: "Now I think we have presents for every one: There's the do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Lou, and the game for Ned, and the music box for May; and th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cking horse and the sl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ddenly the little boy caught her by the arm. "Oh, mother," 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 seen the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what is it, darling?" asked the lad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mother, just see that star up there! I wish--oh, I do wish I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my dear, we have so many things for the Christmas-tree," sai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 know, but I do want the star," said the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Very well," said the mother, smiling; "then we will take that, to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star was taken down from the place where it hung and wrapped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piece of paper, and all the while it thrilled with joy, for now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onged to the little bo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not until the afternoon before Christmas, when the tre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ng decorated, that the golden star was unwrapped and taken out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p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 is something else," said the sweet-faced lady. "We must hang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tree. Paul took such a fancy to it that I had to get it for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ill never be satisfied unless we hang it on to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," said some one else who was helping to decorate the tree; "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hang it here on the very top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little star hung on the highest branch of the Christmas-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evening all the candles were lighted on the Christmas-tre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so many that they fairly dazzled the eyes; and the gol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ver balls, the fairies and the glass fruits, shone and twinkled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ght; and high above them all shone the golden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seven o'clock a bell was rung, and then the folding door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 where the Christmas-tree stood were thrown open, and a crow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came trooping 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laughed and shouted and pointed, and all talked together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 while there was music, and presents were taken from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iven to the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fferent it all was from the great wide, still sky hous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star had never been so happy in all its life; for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 was th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ood apart from the other children, looking up at the star,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hands clasped behind him, and he did not seem to care for the toy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gam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it was all over. The lights were put out, the children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, and the house grew st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ornaments on the tree began to talk among themselv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 that is all over," said a silver ball. "It was very gay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ing--the gayest Christmas I rememb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said a glass bunch of grapes; "the best of it is over. Of cour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will come to look at us for several days yet, but it won't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is even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then I suppose we'll be laid away for another year," said a pap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y. "Really it seems hardly worth while. Such a few days out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 and then to be shut up in the dark box again. I almost wish I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aper do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unch of grapes was wrong in saying that people would come to loo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hristmas-tree the next few days, for it stood neglected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brary and nobody came near it. Everybody in the house went about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etly, with anxious faces; for the little boy was 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, one evening, a woman came into the room with a servant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man wore the cap and apron of a nur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t is it," she said, pointing to the golden star. The serv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mbed up on some steps and took down the star and put i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rse's hand, and she carried it out into the hall and upstairs to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 where the little boy l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weet-faced lady was sitting by the bed, and as the nurse cam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eld out her hand for the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 this what you wanted, my darling?" she asked, bending ove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bo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 nodded and held out his hands for the star; and as he clas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a wonderful, shining smile came over his f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morning the little boy's room was very still and da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olden piece of paper that had been the star lay on a table bes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ed, its five points very sharp and br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t was not the real star, any more than a person's body is the re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al star was living and shining now in the little boy's hear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d gone out with him into a new and more beautiful sky country th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had ever known before--the sky country where the little child angel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e, each one carrying in its heart its own particular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VIII. THE QUEEREST CHRISTMAS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This story was first published in the Youth's Companion, vol. 83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CE MARGARET GALLA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stood at her door, gazing drearily down the long, empty corrid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which the breakfast gong echoed mournfully. All the usual bris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enes of that hour, groups of girls in Peter Thomson suits or starc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rt-waists, or a pair of energetic ones, red-cheeked and shining-ey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a run in the snow, had vanished as by the hand of some evi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gician. Silent and lonely was the corrid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t's the day before Christmas!" groaned Betty. Two chill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rs hung on her eyelash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before, in the excitement of getting the girls off with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trunks and packages intact, she had not realized the homesickn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deserted school. Now it seemed to pierce her very bon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dear, why did father have to lose his money? 'Twas easy en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September to decide I wouldn't take the expensive journey h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holidays, and for all of us to promise we wouldn't give ea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 as much as a Christmas card. But now!" The two chill te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pped over the edge of her eyelashes.   "Well, I know how I'll spe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hole day; I'll come right up here after breakfast and cry and c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ry!" Somewhat fortified by this cheering resolve, Betty wen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ever the material joys of that meal might be, it certainly was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feast of reason and a flow of soul." Betty, whose sense of hum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perished, even in such a frost, looked round the table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ght grim-faced girls doomed to a Christmas in school, and quo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chievously to herself: "On with the dance, let joy be unconfin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 bolted, she lagged back to her room, stopping to stare ou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rridor window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w nothing of the snowy landscape, however. Instead, a pictu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ayest medley of many colours and figures, danced before her eyes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-trees thumping in through the door, mysterious bundl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urried into dark corners, little brothers and sisters flying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festoons of mistletoe, scarlet ribbon and holly, everywhere s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aughter and excitement. The motto of Betty's family was: "Never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day what you can put off till to-morrow"; therefore the preparatio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fortnight were always crowded into a 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year before, Betty had rushed till her nerves were taut and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er snapped, had shaken the twins, raged at the housemaid, and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ne to bed at midnight weeping with weariness. But in memory onl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y of the day remain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I could endure this jail of a school, and not getting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gle present, but it breaks my heart not to give one least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 to any one! Why, who ever heard of such a Christma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on't you hunt for that blue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roken my thread agai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ive me those scissor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jumped out of her day-dream. She had wandered into "Cork"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e O'Neills surrounded her, star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beg your pardon--I heard you--and it was so like home the day bef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d you hear the heathen rage?" cried Katheri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lls for Aunt Anne's mission," explained Consta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're so forehanded that all your presents went a week ago,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se," Eleanor swept clear a chair. "The clan O'Neill is n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ehand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'd think I was from the number of thumbs I've grown this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misery!" Eleanor jerked a snarl of thread out on the fl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had never cared for "Cork" but now the hot worried faces of 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s appealed to her. "Let me help. I'm a regular silkwor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'Neills assented with eagerness, and Betty began to sew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pable, swift way that made the others stare and sigh with relie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olls were many, the O'Neills slow. Betty worked till her fe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itched on the floor; yet she enjoyed the morning, for it held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irely new sensation, that of helping some one else get ready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never should have finished if you hadn't helped! Thank you, Bet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ther, very, VERY much! You're a duck! Let's run to luncheon togeth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ck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how the big corridors did not seem half so bleak echoing to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 O'Neill voic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is morning's just spun by, but, oh, this long, dreary afternoo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ghed Betty, as she wandered into the library. "Oh, me, there go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ice Johns with her arms loaded with presents to mail, and I ca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a single soul anything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 you know where 'Quotations for Occasions' has gone?" Betty tu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ace pretty Rosamond Howitt, the only senior left behi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ne to be rebound. I heard Miss Dyce say s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dear, I needed it s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uld I help? I know a lot of rhymes and tags of proverbs and th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a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f you would help me, I'd be so grateful! Won't you come to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? You see, I promised a friend in town, who is to have a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, and who's been very kind to me, that I'd paint the place car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rite some quotation appropriate to each guest. I'm shamefully l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it, my own gifts took such a time; but the painting, at least,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samond led the way to her room, and there displayed the cards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ad paint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can't think of my helplessness! If it were a Greek verb now, 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st and strayed angle--but poetr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trotted back and forth between the room and the library, delv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books, and even evolved a verse which she audaciously tagged "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y," in imitation of Sir Walter Scot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they are really and truly very bright, and I know Mrs. Fern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 delighted." Rosamond wrapped up the cards carefully. "I ca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in to tell you how you've helped me. It was sweet in you to give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whole afternoo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inner-bell rang at that moment, and the two went down toge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 for a little run; I haven't been out all day," whisp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samond, slipping her hand into Betty's as they left the tab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reat round moon swung cold and bright over the pines by the lod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wn the road a bit--just a little way--to the church," sugges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tepped out into the silent country ro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the little mission is as gay as--as Christmas! I wonder wh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glanced at the bright windows of the small plain church. "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Christmas-eve doings," she answe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one stepped quickly out from the church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Miss Vernon, I am relieved! I had begun to fear you coul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irls saw it was the tall old rector, his white hair shining sil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ght in the moonbeam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're just two girls from the school, sir," said Rosamo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, dear!" His voice was both impatient and distressed. "I hoped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my organist. We are all ready for our Christmas-eve service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an do nothing without the music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an play the organ a little," said Betty. "I'd be glad to help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can? My dear child, how fortunate! But--do you know the servic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ir, it's my churc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vested choir stood ready to march triumphantly chanting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ir stalls. Only a few boys and girls waited in the dim old cho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ft, where Rosamond seated herself quie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's fingers trembled so at first that the music sounded dul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 away; but her courage crept back to her in the silenc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urch, and the organ seemed to help her with a brave power of its 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dark church only the altar and a great gold star above it sh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ght. Through an open window somewhere behind her she could hea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ter wind rattling the ivy leaves and bending the trees. Ye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how, she did not feel lonesome and forsaken this Christmas eve, f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from home, but safe and comforted and sheltered. The voic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rector reached her faintly in pauses; habit led her alo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ice, and the star at the altar held her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 new ideas and emotions flowed in upon her brain. Tears sto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ly into her eyes, yet she felt in her heart a sweet glow. Slow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mas picture that had flamed and danced before her all d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inted in the glory of holly and mistletoe and tinsel, faded ou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shaped itself, solemn and beautiful in the altar l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dear child, I thank you very much!" The old rector held Bett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 in both his. "I cannot have a Christmas morning service--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have too much to do to come then--but I was especially anxi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our evening service should have some message, some inspiration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, and your music has made it so. You have given me great aid. M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Christmas be a blessed 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as glad to play, sir. Thank you!" answered Betty, simp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et's run!" she cried to Rosamond, and they raced back to schoo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ell asleep that night without one smallest te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morning Betty dressed hastily, and catching up her mandoli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out into the corrid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swung against her hand as she opened the door. It was a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ch of holly, glossy green leaves and glowing berries, and hidde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eaves a card: "Betty, Merry Christmas," was all, but only one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ote that dainty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winter rose," whispered Betty, happily, and stuck the bunch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bbon of her mandol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corridor she ran until she faced a closed door. Then, twan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mandolin, she burst out with all her power into a gay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ol. High and sweet sang her voice in the silent corridor all thr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ay carol. Then, sweeter still, it changed into a Christmas hym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from behind the closed doors sounded voices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ry Christmas, Betty Luthe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Constance O'Neill's deep, smooth alto flowed into Betty's soprano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t the last all nine girls joined in "Adeste Fideles."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ning began with music and laugh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is is your place, Betty. You are lord of Christmas morn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stood, blushing, red as the holly in her hand, befor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 table. Miss Hyle, the teacher at the head of the table,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n up her pl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eakfast was a merry one. After it somebody suggested that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go skating on the po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hesitated and glanced at Miss Hyle and Miss Thrasher, the tw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d-looking teach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approached them and said, "Won't you come skating, too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Thrasher, hardly older than Betty herself, and pretty in a wh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ghtened way, refused, but almost cheerfully. "I have a Christmas box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pen and Christmas letters to write. Thank you very muc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's heart sank as she saw Miss Hyle's face. "Goodness, sh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ing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Hyle was the most unpopular teacher in school. Nei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l-tempered nor harsh, she was so cold, remote and rigid in fa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e, and manner that the warmest blooded shivered away from her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st sensitive shran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ve no skates, but I should like to borrow a pair to learn, if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. I have never tried," s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agedies of a beginner on skates are to the observers, especia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such be school-girls, subjects for unalloyed mirth. The nine girl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ked and turned their backs and even giggled aloud as Miss Hyle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ne, now backward with a whack, now forward in a limp crump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musement became admiration. Miss Hyle stumbled, fell, laug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rily, scrambled up, struck out, and skated. Presently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inging up the pond in stroke with Betty and Eleanor O'Ne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iss Hyle, you're great!" cried Betty, at the end of the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ve taught dozens and scores to skate, but never anybody like you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a genius for skat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Hyle's blue eyes shot a sudden flash at Betty that made her who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vere face light up.  "I've never had a chance to learn--at home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is any ice--but I have always been athletic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is your home, Miss Hyle?" asked Be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awnpore, India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ndia?" gasped Eleanor. "How delightful! Oh, won't you tell us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, Miss Hyl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t was that Miss Hyle found herself talking about something besid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angles to girls who really wanted to hear, and so it was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sh came often into her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ve had a happy morning, thank you, Betty--and all." She said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simply, yet a quick throb of pity and liking beat in Betty's hear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stupid we are about judging people!" she thought. Yet Bett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prided herself on her character-read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urrah, the mail and express are in!" The girls ran excitedly to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alone went to hers without interest. "Why, Hilma, what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ppened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round-faced Swedish maid mopped the big tears with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ster, and choked out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hings, ma'am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f course there is! You're crying like everyth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lma wept aloud. "Christmas Day it is, and mine family and m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ends have party, now, all d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lma jerked her head toward the wind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ou mean in town? Why can't you go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ork. And never before am I from home Christmas d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shivered. "Never before am _I_ from home Christmas day,"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ent close to the girl, very tall and slim and bright besid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mpy, flaxen Hilm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work do you do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cook, he cooks the dinner and the supper; I put it on and wai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young ladies and wash the dishes. The others all are g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laughed suddenly. "Hilma, go put on your best clothes, quick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down to your party. I'm going to do your work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lma's eyes rounded with amazement. "The cook, he be ma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he won't. He won't care whether it's Hilma or Betty, if things 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e all right. I know how to wait on table and wash dishes. There's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keeper here to object. Run along, Hilma; be back by n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'clock--and--Merry Christma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lma's face beamed through her tears. She was speechless with joy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eized Betty's slim brown hand and kissed it lou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larks!" "Is it a joke?" "Betty, you're the handsomest butle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, in a white shirt-waist suit, a jolly red bow pinned on her wh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ron, and a little cap cocked on her dark hair, waved them to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s at the holly-decked tab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ry Christmas! Merry Christma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body is ill, Betty?" Rosamond asked, anxi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f I had three guesses, I should use every one that our maid want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into town for the day, and Betty took her place." It was Miss Hyl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m vo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blushed. It was her turn now to flash back a glance; and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sparks kindled the fire of friendshi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jolly Christmas dinner, with the "butler" eating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m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now the dishes!" thought Betty. It must be admitted the "was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" after a Christmas dinner of twelve is not a subject for much jo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propose we all help Betty wash the dishes!" cried Rosamond Howit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in the kitchen every one laughed and talked and got in the wa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a good time; and if the milk pitcher was knocked on the floo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udding bowl emptied in Betty's lap--why, it was all "M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at they all skated again. When they came in, little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asher, looking almost gay in a rose-red gown, met them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rid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ought it would be fun," she said, shyly, "to have supper in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. I have a big box from home. I couldn't possible eat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myself, and if you'll bring chafing-dishes and spoons, and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, I'll cook it, and we can sit round my open fi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Thrasher's room was homelike, with its fire of white-birch and 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sy chairs, and Miss Thrasher herself proved to be a pleasant host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upper Miss Hyle told a tale of India, Miss Thrasher gave a Rock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untain adventure, and the girls contributed ghost and burglar stori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ll each guest was in a thrill of delightful horr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've had really a fine da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expected to die of homesickness, but it's been joll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 did I, but I have actually been happ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us the girls commented as they started for 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ve enjoyed my day," said little Miss Thrasher, "very muc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ndeed, it's been a merry Christmas." Miss Hyle spoke al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ger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 gave a little jump; she realized each one of them was holding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 and pressing it a little. "Thank you, it's been a lovely eve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nigh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samond had invited Betty to share her roommate's bed, but both girl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oo tired and sleepy for any confide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been the queerest Christmas!" thought Betty, as she drif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ward sleep. "Why, I haven't given one single soul one single present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t she smiled, drowsily happy, and then the room seemed to fill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ght, warm light, and round the bed there danced a great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eath, made up of the faces of the three O'Neills, and the thin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tor, with his white hair, and pretty Rosamond, and frightened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asher and the homesick girls, and lonely Miss Hyle, and tear-dimm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lm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the faces smiled and nodded, and called, "Merry Christma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y, Merry Christma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X. OLD FATHE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.H. E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custom of Christmas-trees came from Germany. I can remember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first introduced into England, and what wonderful things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them. Now, every village school has its tree, and the schol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ly discuss whether the presents have been 'good,' or 'mean,'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ared with other trees in former years. The first one that I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I believed to have come from Good Father Christmas himself;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boys have grown too wise now to be taken in for their 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usement. They are not excited by secret and mysterious preparatio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ack drawing-room; they hardly confess to the thrill--which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l to this day--when the folding doors are thrown open, and ami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ze of tapers, mamma, like a Fate, advances with her scissors to gi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ne what falls to his lo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young people, when I was eight years old I had not see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-tree, and the first picture of one I ever saw was the pictu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at held by Old Father Christmas in my godmother's picture-boo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"What are those things on the tree?' I ask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Candles,' said my fa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No, father, not the candles; the other things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Those are toys, my son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re they ever taken off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Yes, they are taken off, and given to the children who stand a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tty and I grasped each other by the hand, and with one vo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rmured; 'How kind of Old Father Christmas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y and by I asked, 'How old is Father Christmas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father laughed, and said, 'One thousand eight hundred and thir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s, child,' which was then the year of our Lord, and thus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sand eight hundred and thirty years since the first great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He LOOKS very old,' whispere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I, who was, for my age, what Kitty called 'Bible-learned,'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fully, and with some puzzledness of mind, 'Then he's older th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huselah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my father had left the room, and did not hear my difficul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vember and December went by, and still the picture-book kept all 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m for Patty and me; and we pondered on and loved Old Fa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as children can love and realize a fancy friend. To those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 the fancies of their childhood I need say no m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ristmas week came, Christmas Eve came. My father and mother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steriously and unaccountably busy in the parlour (we had only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lour), and Patty and I were not allowed to go in. We went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chen, but even here was no place of rest for as. Kitty was 'all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,' as she phrased it, and cakes, mince pies, and pudding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. As she justly observed, 'There was no place there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and books to sit with their toes in the fire, when a bod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ed to be at the oven all along. The cat was enough for HER temper,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add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s to puss, who obstinately refused to take a hint which drove her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Christmas frost, she returned again and again with soft step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tupidity that was, I think, affected, to the warm hearth,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ly at intervals, like a football, before Kitty's hasty slipp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had more sense, or less courage. We bowed to Kitty's behest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to the back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tty and I were hardy children, and accustomed to 'run out' in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thers, without much extra wrapping up. We put Kitty's shawl over 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heads, and went outside. I rather hoped to see something of Di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it was holiday time; but no Dick passed. He was busy helping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ther to bore holes in the carved seats of the church, which wer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 sprigs of holly for the morrow--that was the idea of chur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oration in my young days. You have improved on your elders th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 people, and I am candid enough to allow it. Still, the sprig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d and green were better than nothing, and, like your lovely wreath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ious devices, they made one feel as if the old black wood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sting into life and leaf again for very Christmas joy; and, if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knelt carefully, they did not scratch his no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Dick was busy, and not to be seen. We ran across the little y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ooked over the wall at the end to see if we could see anything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body. From this point there was a pleasant meadow field slop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ttily away to a little hill about three quarters of a mile distant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, catching some fine breezes from the moors beyond, was hel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lace of cure for whooping-cough, or kincough, as it was vulgar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led. Up to the top of this Kitty had dragged me, and carried Patt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e were recovering from the complaint, as I well remember.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'change of air' we could afford, and I dare say it did as w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f we had gone into badly drained lodgings at the seasid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is hill was now covered with snow and stood off against the gr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y. The white fields looked vast and dreary in the dusk. The only g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to be seen were the berries on the holly hedge, in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e--which, running by the end of our back-yard, led up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l--and the fat robin, that was staring at me. I was looking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bin, when Patty, who had been peering out of her corner of Kitt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wl, gave a great jump that dragged the shawl from our head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e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Look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looked. An old man was coming along the lane. His hair and b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as white as cotton-wool. He had a face like the sort of appl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s well in winter; his coat was old and brown. There was snow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in patches, and he carried a small fir-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same conviction seized upon us both. With one breath,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laimed, 'IT'S OLD FATHER CHRISTMAS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 now that it was only an old man of the place, with whom we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happen to be acquainted and that he was taking a little fir-tree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Hall, to be made into a Christmas-tree. He was a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-humoured old fellow, and rather deaf, for which he made up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iling and nodding his head a good deal, and saying, 'aye, aye,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!' at likely interva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s he passed us and met our earnest gaze, he smiled and nodded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nestly that I was bold enough to cry, 'Good-evening, Fa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Same to you!' said he, in a high-pitched vo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Then you ARE Father Christmas?' sai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nd a happy New Year,' was Father Christmas's reply, which rather p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 out. But he smiled in such a satisfactory manner that Patty went o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You're very old, aren't you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So I be, miss, so I be,' said Father Christmas, nodd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Father says you're eighteen hundred and thirty years old,' I mutte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ye, aye, to be sure,' said Father Christmas. 'I'm a long age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VERY long age, thought I, and I added, 'You're nearly twice as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ethuselah, you know,' thinking that this might have struck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ye, aye,' said Father Christmas; but he did not seem to thi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hing of it. After a pause he held up the tree, and cried, 'D'y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 what this is, little miss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 Christmas-tree,' sai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the old man smiled and nodd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leant over the wall, and shouted, 'But there are no candles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By and by,' said Father Christmas, nodding as before. 'When it's dar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all be lighted up. That'll be a fine sight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"Toys, too,there'll be, won't there?' sai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ather Christmas nodded his head. 'And sweeties,' he add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ressive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ould feel Patty trembling, and my own heart beat fast. The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agitated us both was this: 'Was Father Christmas bring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e to us?' But very anxiety, and some modesty also, kept us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king outr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when the old man shouldered his tree, and prepared to move on,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ed in despair, 'Oh, are you going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I'm coming back by and by,' said h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How soon?' crie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bout four o'clock,' said the old man smiling. 'I'm only going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nder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Up yonder!' This puzzled us. Father Christmas had pointed, but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finitely that he might have been pointing to the sky, 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elds, or the little wood at the end of the Squire's grounds.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the latter, and suggested to Patty that perhaps he had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 underground like Aladdin's cave, where he got the candl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pretty things for the tree. This idea pleased us both, and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used ourselves by wondering what Old Father Christmas would cho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us from his stores in that wonderful hole where he dress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-tre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I wonder, Patty,' said I, 'why there's no picture of Fa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's dog in the book.' For at the old man's heels in the la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crept a little brown and white spaniel looking very dirty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Perhaps it's a new dog that he's got to take care of his cave,'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n we went indoors we examined the picture afresh by the dim l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passage window, but there was no dog th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father passed us at this moment, and patted my head. 'Father,'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, 'I don't know, but I do think Old Father Christmas is going to b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 a Christmas-tree to-night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Who's been telling you that?' said my fa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he passed on before I could explain that we had seen Fa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himself, and had had his word for it that he would return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r o'clock, and that the candles on his tree would be lighted as so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was da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hovered on the outskirts of the rooms till four o'clock came.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t on the stairs and watched the big clock, which I was just lear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read; and Patty made herself giddy with constantly looking up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nting the four strokes, toward which the hour hand slowly moved.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our noses into the kitchen now and then, to smell the cakes and 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, and anon we hung about the parlour door, and were most unjust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used of trying to peep. What did we care what our mother was do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parlour?--we, who had seen Old Father Christmas himself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expecting him back again every moment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t last the church clock struck. The sounds boomed heavily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st, and Patty thought there were four of them. Then, after du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king and whirring, our own clock struck, and we counted the strok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te clearly--one! two! three! four! Then we got Kitty's shawl o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, and stole out into the backyard. We ran to our old plac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eped, but could see no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We'd better get up on to the wall,' I said; and with some difficul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distress from rubbing her bare knees against the cold ston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ting the snow up her sleeves, Patty got on to the coping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wall. I was just struggling after her, when something warm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cold coming suddenly against the bare calves of my legs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 shriek with fright. I came down 'with a run' and bruised my kne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elbows, and my chin; and the snow that hadn't gone up Patt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eeves went down my neck. Then I found that the cold thing was a dog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se and the warm thing was his tongue; and Patty cried from her p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observation, 'It's Father Christmas's dog and he's licking y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gs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really was the dirty little brown and white spaniel, and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isted in licking me, and jumping on me, and making curious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ises, that must have meant something if one had known his language.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rather harassed at the moment. My legs were sore, I was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raid of the dog, and Patty was very much afraid of sitting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l without 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"You won't fall,' I said to her. 'Get down, will you?' I said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Humpty Dumpty fell off a wall,' sai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Bow! wow!' said the do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pulled Patty down, and the dog tried to pull me down; but when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sister was on her feet, to my relief, he transferr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tentions to her. When he had jumped at her, and licked her sever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s, he turned around and ran aw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He's gone,' said I; 'I'm so glad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even as I spoke he was back again, crouching at Patty's fee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aring at her with eyes the colour of his e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, Patty was very fond of animals, and when the dog looked at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ooked at the dog, and then she said to me, 'He wants us to go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 which (as if he understood our language, though we were ignoran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) the spaniel sprang away, and went off as hard as he could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ty and I went after him, a dim hope crossing my mind--'Perhap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ther Christmas has sent him for us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idea was rather favoured by the fact he led us up the lane. Only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way; then he stopped by something lying in the ditch--and o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we cried in the same breath, 'It's Old Father Christmas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Returning from the Hall, the old man had slipped upon a bit of i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ay stunned in the s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tty began to cry. 'I think he's dead!' she sob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He is so very old, I don't wonder,' I murmured; 'but perhaps h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. I'll fetch father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father and Kitty were soon on the spot. Kitty was as strong 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; and they carried Father Christmas between them into the kitch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he quickly reviv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must do Kitty the justice to say that she did not utter a wor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aint at the disturbance of her labours; and that she drew the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's chair close up to the oven with her own hand. She was s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fected by the behaviour of his dog that she admitted him even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h; on which puss, being acute enough to see how matters stood, l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with her back so close to the spaniel's that Kitty could not expe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ithout kicking bot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or our parts, we felt sadly anxious about the tree; otherwise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have wished for no better treat than to sit at Kitty's 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le taking tea with Father Christmas. Our usual fare of thick b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reacle was to-night exchanged for a delicious variety of cak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were none the worse to us for being 'tasters and wasters'--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, little bits of dough, or shortbread, put in to try the stat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n, and certain cakes that had got broken or burnt in the ba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there we sat, helping Old Father Christmas to tea and cak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ing in our hearts what could have become of the 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tty and I felt a delicacy in asking Old Father Christmas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e. It was not until we had had tea three times round, with tast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asters to match, that Patty said very gently: 'It's quite dar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.' And then she heaved a deep sig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rning anxiety overcame me. I leaned toward Father Christma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ted--I had found out that it was needful to shout--"'I suppos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dles are on the tree now?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Just about putting of 'em on,' said Father Christma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nd the presents, too?' said Pat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Aye, aye, TO be sure,' said Father Christmas, and he smi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ghtful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as thinking what further questions I might venture upon, when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shed his cup toward Patty saying, 'Since you are so pressing, mi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take another dish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Kitty, swooping on us from the oven, cried, 'Make yourself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, sir; there's more where these came from. Make a long arm,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ty, and hand them cakes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 we had to devote ourselves to the duties of the table; and Patt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ding the lid with one hand and pouring with the other, suppl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ther Christmas's wants with a heavy hear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t last he was satisfied. I said grace, during which he stood,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ed, he stood for some time afterward with his eyes shut--I fanc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the impression that I was still speaking. He had just sai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vent 'amen,' and reseated himself, when my father put his head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kitchen, and made this remarkable statement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Old Father Christmas has sent a tree to the young people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atty and I uttered a cry of delight, and we forthwith danced 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ld man, saying, 'How nice; Oh, how kind of you!' which I thi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t have bewildered him, but he only smiled and nodd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'Come along,' said my father. 'Come, children. Come, Reuben. Co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ty.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he went into the parlour, and we all followed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godmother's picture of a Christmas-tree was very pretty;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mes of the candles were so naturally done in red and yellow tha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wondered that they did not shine at night. But the pictur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to the reality. We had been sitting almost in the dark, for,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ty said, 'Firelight was quite enough to burn at meal-times.'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parlour door was thrown open, and the tree, with ligh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pers on all the branches, burst upon our view, the blaz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zzling, and threw such a glory round the little gifts, and the ba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loured muslin, with acid drops and pink rose drops and comf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, as I shall never forget. We all got something; and Patty and I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any rate, believed that the things came from the stores of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ther Christmas. We were not undeceived even by his gratefu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pting a bundle of old clothes which had been hastily put toge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orm his pres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were all very happy; even Kitty, I think, though she kept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eeves rolled up, and seemed rather to grudge enjoying herself (a wea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int in some energetic characters). She went back to her oven bef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ghts were out and the angel on the top of the tree taken d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ocked up her present (a little work-box) at once. She often show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off afterward, but it was kept in the same bit of tissue paper t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died. Our presents certainly did not last so long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old man died about a week afterward, so we never made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quaintance as a common personage. When he was buried, his little do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 to us. I suppose he remembered the hospitality he had receiv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ty adopted him, and he was very faithful. Puss always looked on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favour. I hoped during our rambles together in the foll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er that he would lead us at last to the cave where Christmas-tre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dressed. But he never d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ur parents often spoke of his late master as 'old Reuben,'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are not easily disabused of a favourite fancy, and in Patt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s and in mine the old man was long gratefully remembered as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ther Christm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. A CHRISTMAS CARO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ES DICKE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ter Peter, and the two ubiquitous young Cratchits went to fetc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se, with which they soon returned in high process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bustle ensued that you might have thought a goose the rare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birds; a feathered phenomenon, to which a black swan was a mat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--and in truth it was something very like it in that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Cratchit made the gravy (ready beforehand in a little saucepan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sing hot; Master Peter mashed the potatoes with incredible vigour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Belinda sweetened up the apple-sauce; Martha dusted the h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tes; Bob took Tiny Tim beside him in a tiny corner at the table;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young Cratchits set chairs for everybody, not forget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selves, and mounting guard upon their posts, crammed spoons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mouths, lest they should shriek for goose before their turn c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helped. At last the dishes were set on, and grace was said.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ucceeded by a breathless pause, as Mrs. Cratchit, looking slow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along the carving-knife, prepared to plunge it in the breast;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he did, and when the long expected gush of stuffing issued fort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murmur of delight arose all round the board, and even Tiny Ti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ited by the two young Cratchits, beat on the table with the han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is knife, and feebly cried Hurrah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never was such a goose. Bob said he didn't believe there ever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goose cooked. Its tenderness and flavour, size and cheapne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 themes of universal admiration. Eked out by the apple-sau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ashed potatoes, it was a sufficient dinner for the whole family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ed, as Mrs. Cratchit said with great delight (surveying one sm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om of a bone upon the dish), they hadn't ate it all at last! Y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ne had had enough, and the youngest Cratchits in particula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steeped in sage and onion to the eyebrows! But now, the plat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ng changed by Miss Belinda, Mrs. Cratchit left the room alone--to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ous to bear witnesses--to take the pudding up and bring it 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se it should not be done enough! Suppose it should break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ng out. Suppose somebody should have got over the wall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-yard and stolen it, while they were merry with the goose--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sition at which the two young Cratchits became livid! All sort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rrors were suppos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lo! A great deal of steam! The pudding was out of the copper.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l like a washing-day! That was the cloth. A smell like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ting-house and a pastrycook's next door to each other,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ndress's next door to that! That was the pudding! In half a minu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Cratchit entered--flushed, but smiling proudly--with the pudd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speckled cannon-ball, so hard and firm, blazing in half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-a-quartern of ignited brandy, and bedight with Christmas ho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ck into the to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a wonderful pudding! Bob Cratchit said, and calmly too, tha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garded it as the greatest success achieved by Mrs. Cratchit si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marriage. Mrs. Cratchit said that now the weight was off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, she would confess she had had her doubts about the quantit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ur. Everybody had something to say about it, but nobody said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it was at all a small pudding for a large family. It would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, flat heresy to do so. Any Cratchit would have blushed to hint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the dinner was all done, the cloth was cleared, the hear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pt, and the fire made up. The compound in the jug being taste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idered perfect, apples and oranges were put upon the table,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vel-full of chestnuts on the fire. Then all the Cratchit family dr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nd the hearth, in what Bob Cratchit called a circle, meaning hal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; and at Bob Cratchit's elbow stood the family display of glass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tumblers, and a custard-cup without a hand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held the hot stuff from the jug, however, as well as gold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blets would have done; and Bob served it out with beaming look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chestnuts on the fire sputtered and cracked noisily. Then Bob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ose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Merry Christmas to us all, my dears. God bless u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all the family re-echo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d bless us every one!" said Tiny Tim, the last of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I. HOW CHRISTMAS CAME TO THE SANTA MARIA FLATS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From "Ickery Ann and Other Girls and Boys," by Elia W. Peatt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pyright, 1898, by Herbert S. Stone &amp; Co., Duffield &amp; Co., successo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IA W. PEATTI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twenty-six flat children, and none of them had ever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t children until that year. Previously they had all been h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. and as such had, of course, had beautiful Christmases,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heir relations with Santa Claus had been of the most intim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ersonal natu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, owing to their residence in the Santa Maria flats, and the Lea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was changed. The Lease was a strange forbiddance, a ukase issued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yrant, which took from children their natural liberties and righ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, to be sure--as every one of the flat children knew--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greatest kind of luck to be allowed to live at all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pecially were they fortunate past the lot of children to be permit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live in a flat. There were many flats in the great city, so polis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arved and burnished and be-lackeyed that children were not allow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enter within the portals, save on visits of ceremony in charg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ents or governesses. And in one flat, where Cecil de Koven le Bar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born--just by accident and without intending any harm--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icted, along with his parents, by the time he reached the age w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eemed likely to be graduated from the go-cart. And yet that fl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not nearly so imposing a name as the Santa Mari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enty-six children of the Santa Maria flats belonged to twen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milies. All of these twenty families were peculiar, as you m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rn any day by interviewing the families concerning one another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bore with each other's peculiarities quite cheerfully and spok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ll when they met. Sometimes this tolerance would even exten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versation about the janitor, a thin creature who did the work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ve men. The ladies complained that he never smil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ouldn't so much mind the hot water pipes leaking now and then,"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would remark in the vestibule, rustling their skirts to s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y wore silk petticoats, "if only the janitor would smile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looks like a cemete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know it," would be the response. "I told Mr. Wilberforce last 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f he would only get a cheerful janitor I wouldn't mind our hav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bber instead of Axminster on the stair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know we were promised Axminster when we moved in," would b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intive response. The ladies would stand together for a mom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apped in gloomy reflection, and then par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kitchen and nurse maids felt on the subject, to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f Carl Carlsen would only smile," they used to exclaim in sibil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s, as they passed on the way to the laundry. "If he'd com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' joke while we wus washin'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Kara Johnson never said anything on the subject because she kn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Carlsen didn't smile, and was sorry for it, and would have made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right--if it hadn't been for Lars Lars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r, dear, but this is a digression from the subject of the Lea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errible document was held over the heads of the children 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odian pronunciamento concerning small boys was over the head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raelit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in the Lease not to run--not to jump--not to yell. It was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se not to sing in the halls, not to call from story to story, no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de down the banisters. And there were blocks of banisters so smoo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de and beautiful that the attraction between them and the sea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little boy's trousers was like the attraction of a magnet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il. Yet not a leg, crooked or straight, fat or thin, was ever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wn over these polished surfaces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in the Lease, too, that no peddler or agent, or suspici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r was to enter the Santa Maria, neither by the front door n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ck. The janitor stood in his uniform at the rear, and the lack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is uniform at the front, to prevent any such intrusion up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vacy of the aristocratic Santa Marias. The lackey, who polit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cted people, and summoned elevators, and whistled up tubes and ra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ls, thus conducting the complex social life of those favou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artments, was not one to make a mistake, and admit any person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ated to ornament the front parlours of the flatt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is that worried the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ow could such a dear, disorderly, democratic rascal 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's saint ever hope to gain a pass to that exclusive entra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et up to the rooms of the flat children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can see for yourself," said Ernest, who lived on the first floo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Roderick who lived on the fourth, "that if Santa Claus can't get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ront stairs, and can't get up the back stairs, that all he can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o come down the chimney. And he can't come down the chimney--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st, he can't get out of the fireplac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not?" asked Roderick, who was busy with an "all-day sucker"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inclined to take a gloomy view of any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sey!" cried Ernest, in great disdain. "I'll show you!" and he 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erick, with his sucker, right into the best parlour, wher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place was, and showed him an awful 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, to the ordinary observer, there was nothing awful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place. Everything in the way of bric-a-brac possessed by the Sant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ia flatters was artistic. It may have been in the Lease that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with esthetic tastes were to be admitted to the apartmen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ever that may be, the fireplace, with its vases and pictur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nkets, was something quite wonderful. Indian incense burned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sterious little dish, pictures of purple ladies were hung in od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ners, calendars in letters nobody could read, served to decorate, 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to educate, and glass vases of strange colours and extraordina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pes stood about filled with roses. None of these things were awfu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east no one would have dared say they were. But what was awful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ormation of the grate. It was not a hospitable place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irons, where noble logs of wood could be laid for the burning, n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have a generous iron basket where honest anthracite could gl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into the nights. Not a bit of it. It held a vertical plat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ff that looked like dirty cotton wool, on which a tiny blue fl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ped when the gas was turned on and ignit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can see for yourself!" said Ernest tragical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erick could see for himself. There was an inch-wide opening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he Friend of the Children could squeeze himself, and,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body knows, he needs a good deal of room now, for he has gr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tly with age, and his pack every year becomes bigger, owing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-increasing number of girls and boys he has to supp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imini!" said Roderick, and dropped his all-day sucker on the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kara rug that Ernest's mamma had bought the week before a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shionable furnishing shop, and which had given the sore throat to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mily, owing to some cunning little germs that had come over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ug to see what American throats were lik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me, yes! but Roderick could see! Anybody could see! And a boy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better than anybod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et's go see the Telephone Boy," said Roderick. This seemed the wis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 to do. When in doubt, all the children went to the Telephone Bo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the most fascinating person, with knowledge of the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ful kind and of a nature to throw that of Mrs. Scheheraz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te, quite in the shade--which, considering how long that loquaci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y had been a Shade, is perhaps not surpris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elephone Boy knew the answers to all the conundrums in the wor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way out of nearly all troubles such as are likely to overt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s and girls. But now he had no suggestions to offer and could spea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comfortable wor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can't git inter de front, an' he can't git inter de back, an'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come down no chimney in dis here house, an' I tell yer dose,"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, and shut his mouth grimly, while cold apprehension crept ar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nest's heart and took the sweetness out of Roderick's suck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theless, hope springs eternal, and the boys each and individua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ked their fathers--tremendously wise and good men--if they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any hope that Santa Claus would get into the Santa Mar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ts, and each of the fathers looked up from his paper and said he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blessed if he di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words sunk deep and deep and drew the tears when the door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d and the soft black was all about and nobody could laugh becau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oy was found crying! The girls cried too--for the awful news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tled up tubes and whistled down tubes, till all the twenty-six fl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knew about it. The next day it was talked over in the bri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rt, where the children used to go to shout and race. But on this d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neither shouting nor racing. There was, instead, a shaking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ds, a surreptitious dropping of tears, a guessing and protesting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menting. All the flat mothers congratulated themselves on the fac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ir children were becoming so quiet and orderly, and wond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uld have come over them when they noted that they neglect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 after the patrol wagon as it whizzed round the bloc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decided, after a solemn talk, that every child should go to 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wn fireplace and investigate. In the event of any fireplace be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with an opening big enough to admit Santa Claus, a note could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ft directing him along the halls to the other apartments. A spiri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iversal brotherhood had taken possession of the Santa Maria flatt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ery bound them together. But the investigation prove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heartening. The cruel asbestos grates were everywhere. Hope l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le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ime went on, melancholy settled upon the flat children. The paren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d it, and wondered if there could be sewer gas in the apartmen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over-anxious mother called in a physician, who gave the poor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 some medicine which made it quite ill. No one suspect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uth, though the children were often heard to say that it was evid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re was to be no Christmas for them! But then, what more natur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child to say, thus hoping to win protestations--so the moth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soned, and let the remark pa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before Christmas was gray and dismal. There was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--indeed, there was a sort of tightness in the air, as i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ly of freshness had given out. People had headaches--ev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ephone Boy was cross--and none of the spirit of the time appear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liven the flat children. There appeared to be no stir--no mystery.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ings went on in the corners--or at least, so it seemed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d babies of the Santa Mari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as plain as a monkey on a hand-organ," said the Telephone Bo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ttendants at his salon in the basement, "that there ain't to be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for we--no, not for w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not Dorothy produced, at this junction, from the folds of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ffy silken skirts several substantial sticks of gum, there is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 to what depths of discouragement the flat children would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en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six o'clock it seemed as if the children would smother for la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ir! It was very peculiar. Even the janitor noticed it. He spo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it to Kara at the head of the back stairs, and she held her h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as to let him see the new silver ring on her fourth finger, and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go of the rope on the elevator on which he was standing and drop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bottom of the shaft, so that Kara sent up a wild hallo of alar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janitor emerged as melancholy and unruffled as ever,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at his watch to see if it had been stopped by the concuss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elephone Boy, who usually got a bit of something hot sent dow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from one of the tables, owing to the fact that he never ate 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al save breakfast at home, was quite forgotten on this day, and di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 two russet apples, and drew up his belt to stop the ache--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ephone Boy was growing very fast indeed, in spite of his povert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uldn't seem to stop growing somehow, although he said to himse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day that it was perfectly brutal of him to keep on that way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mother had so many mouths to fe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well, the tightness of the air got worse. Every one was cross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 and complained of feeling tired afterward, and of wanting to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d. For all of that it was not to get to sleep, and the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ssed and tumbled for a long time before they put their little han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big, soft shadowy clasp of the Sandman, and trooped away af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to the happy town of slee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eemed to the flat children that they had been asleep but a f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ments when there came a terrible burst of wind that shook even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house to its foundations. Actually, as they sat up in b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led to their parents or their nurses, their voices seemed smoth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roar. Could it be that the wind was a great wild beast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dred tongues which licked at the roof of the building? And how m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es must it have to bellow as it did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nds of falling glass, of breaking shutters, of crashing chimney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eted their ears--not that they knew what all these sounds mea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only knew that it seemed as if the end of the world had co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nest, miserable as he was, wondered if the Telephone Boy had gott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fely home, or if he were alone in the draughty room in the basement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oderick hugged his big brother, who slept with him and said, "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ay me," three times running, as fast as ever his tongue would say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 terrible time the wind settled down into a steady howl li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gry wolf, and the children went to sleep, worn out with frigh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cious that the bedclothes could not keep out the co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wn came. The children awoke, shivering. They sat up in bed and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them--yes, they did, the whole twenty-six of them i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ferent apartments and their different homes. And what do you supp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aw--what do you suppose the twenty-six flat children saw as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about them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, stockings, stuffed full, and trees hung full, and boxes pac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! Yes, they did! It was Christmas morning, and the bell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nging, and all the little flat children were laughing, for Sant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us had come! He had really come! In the wind and wild weather,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ngues of the wind licked hungrily at the roof, while the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led like a hungry wolf, he had crept in somehow and laughing,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ubt, and chuckling, without question, he had filled the stocking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s and the boxes! Dear me, dear me, but it was a happy time!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s me out of breath to think what a happy time it was, and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prised the flat children were, and how they wondered how it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 have happen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y found out, of course! It happened in the simplest way! 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ylight in the place was blown off and away, and that was how the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led so, and how the bedclothes would not keep the children warm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Santa Claus got in. The wind corkscrewed down into these hol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ckless children with their drums and dolls, their guns and to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hes, danced around in the maelstrom and sa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's where Santa Claus cam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how he got in-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hould count it a s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count it a sha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t hurt when he fell on the floo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erick's sister, who was clever for a child of her age, and who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 Monte Cristo ten times, though she was only eleven, wrote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em, which every one thought very fi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f course all the parents thought and said that Santa Claus m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jumped down the skylights. By noon there were other skylights p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, and not a sign left of the way he made his entrance--not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mattered a bit, no, not a b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 you think the Telephone Boy didn't get anything! Maybe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that Santa Claus didn't get down that far. But you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aken. The shaft below one of the skylights went away to the bott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building, and it stands to reason that the old fellow must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en way through. At any rate there was a copy of "Tom Sawyer,"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le plum pudding, and a number of other things, more useful but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nteresting, found down in the chilly basement room. There w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losing it is only proper to mention that Kara Johnson crochete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 silk four-in-hand necktie for Carl Carlsen, the janitor--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nitor smile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. THE LEGEND OF BABOUSCKA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From "The Children's Hour," published by the Milton Bradley C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PTED FROM THE RUSSI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night the dear Christ-Child came to Bethlehem. In a count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 away from Him, an old, old woman named Babouscka sat in her snu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house by her warm fire. The wind was drifting the snow outs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owling down the chimney, but it only made Babouscka's fire bu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brigh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glad I am that I may stay indoors," said Babouscka, holding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out to the bright blaz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uddenly she heard a loud rap at her door. She opened it and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dle shone on three old men standing outside in the snow.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rds were as white as the snow, and so long that they reach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und. Their eyes shone kindly in the light of Babouscka's candl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arms were full of precious things--boxes of jewel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t-smelling oils, and ointmen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have travelled far, Babouscka," they said, "and we stop to tell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Baby Prince born this night in Bethlehem. He comes to rul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ld and teach all men to be loving and true. We carry Him gifts.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us, Babouscka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Babouscka looked at the drifting snow, and then inside at her coz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 and the crackling fire. "It is too late for me to go with you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sirs," she said, "the weather is too cold." She went inside aga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ut the door, and the old men journeyed on to Bethlehem with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. But as Babouscka sat by her fire, rocking, she began to thi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the Little Christ-Child, for she loved all bab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-morrow I will go to find Him," she said; "to-morrow, when it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ght, and I will carry Him some toy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when it was morning Babouscka put on her long cloak and took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ff, and filled her basket with the pretty things a baby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--gold balls, and wooden toys, and strings of silver cobwebs--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et out to find the Christ-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, oh, Babouscka had forgotten to ask the three old men the roa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hlehem, and they travelled so far through the night that she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overtake them. Up and down the road she hurried, through wood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elds and towns, saying to whomsoever she met: "I go to fi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-Child. Where does He lie? I bring some pretty toys for His sak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o one could tell her the way to go, and they all said: "Far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, Babouscka, farther on." So she travelled on and on and on for ye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ears--but she never found the little Christ-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ay that old Babouscka is travelling still, looking for Him.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omes Christmas Eve, and the children are lying fast asleep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bouscka comes softly through the snowy fields and towns, wrapped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long cloak and carrying her basket on her arm. With her staff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s gently at the doors and goes inside and holds her candle clos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ttle children's fac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 He here?" she asks. "Is the little Christ-Child here?" And the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s sorrowfully away again, crying: "Farther on, farther on!"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she leaves she takes a toy from her basket and lays it bes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llow for a Christmas gift. "For His sake," she says softl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hurries on through the years and forever in search of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-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III. CHRISTMAS IN THE BARN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From "In the Child's World," by Emilie Poulssen, Milton Bradley Co.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shers. Used by permiss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. ARNSTE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two more days and Christmas would be here! It had been sn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d, and Johnny was standing at the window, looking at the soft, wh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 which covered the ground half a foot deep. Presently he hear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ise of wheels coming up the road, and a wagon turned in at the g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ame past the window. Johnny was very curious to know w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gon could be bringing. He pressed his little nose close to the c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 pane, and to his great surprise, saw two large Christmas-tre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ny wondered why there were TWO trees, and turned quickly to ru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 mamma all about it; but then remembered that mamma was not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. She had gone to the city to buy some Christmas presents and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return until quite late. Johnny began to feel that his to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gers had grown quite cold from standing at the window so long; so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w his own little chair up to the cheerful grate fire and sat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etly thinking. Pussy, who had been curled up like a little bundl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ol, in the very warmest corner, jumped up, and, going to Johnn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bbed her head against his knee to attract his attention. He pat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gently and began to talk to her about what was in his though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d been puzzling over the TWO trees which had come, and at last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up his mind about them. "I know now, Pussy," said he, "why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two trees. This morning when I kissed Papa good-bye at the gate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he was going to buy one for me, and mamma, who was busy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, did not hear him say so; and I am sure she must have bough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. But what shall we do with two Christmas-tree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ssy jumped into his lap and purred and purred. A plan sudde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shed into Johnny's mind. "Would you like to have one, Pussy?" Puss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rred more loudly, and it seemed almost as though she had said 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! I will, I will! if mamma will let me. I'll have a Christmas-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in the bam for you, Pussy, and for all the pets; and then you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be as happy as I shall be with my tree in the parlou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this time it had grown quite late. There was a ring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or-bell; and quick as a flash Johnny ran, with happy, smiling fa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eet papa and mamma and gave them each a loving kiss. Dur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ing he told them all that he had done that day and also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big trees which the man had brought. It was just as Johnn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. Papa and mamma had each bought one, and as it was so n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they thought they would not send either of them back. John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very glad of this, and told them of the happy plan he had mad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ked if he might have the extra tree. Papa and mamma smiled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Johnny explained his plan but they said he might have the tre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ny went to bed feeling very happ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night his papa fastened the tree into a block of wood so tha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stand firmly and then set it in the middle of the barn floor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day when Johnny had finished his lessons he went to the kitch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sked Annie, the cook, if she would save the bones and pota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ings and all other leavings from the day's meals and give the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the following morning. He also begged her to give him sever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pfuls of salt and cornmeal, which she did, putting them in paper ba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im. Then she gave him the dishes he asked for--a few chipped on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good enough to be used at table--and an old wooden bowl. Anni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ed to know what Johnny intended to do with all these things, bu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said: "Wait until to-morrow, then you shall see." He gathered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things which the cook had given him and carried them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n, placing them on a shelf in one corner, where he was sure no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touch them and where they would be all ready for him to us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orning came, and, as soon as he could, Johnny hurried ou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rn, where stood the Christmas-tree which he was going to trim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his pets. The first thing he did was to get a paper bag of oats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he tied to one of the branches of the tree, for Brownie the ma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he made up several bundles of hay and tied these on the other s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tree, not quite so high up, where White Face, the cow,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ch them; and on the lowest branches some more hay for Spotty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Johnny hurried to the kitchen to get the things Annie had promi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ave for him. She had plenty to give. With his arms and hands fu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ent back to the barn. He found three "lovely" bones with plent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at on them; these he tied together to another branch of the tree,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ver, his big black dog. Under the tree he placed the big wooden bow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illed it well with potato parings, rice, and meat, left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terday's dinner; this was the "full and tempting trough"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ggywig. Near this he placed a bowl of milk for Pussy, on one pl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lt for the pet lamb, and on another the cornmeal for the d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chickens. On the top of the tree he tied a basket of nuts; the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for his pet squirrel; and I had almost forgotten to tell you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unch of carrots tied very low down where soft white Bunny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ch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all was done, Johnny stood off a little way to look at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ful Christmas-tree. Clapping his hands with delight, he ra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l papa and mamma and Annie, and they laughed aloud when they sa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e had done. It was the funniest Christmas-tree they had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n. They were sure the pets would like the presents Johnny had chos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re was a busy time in the barn. Papa and mamma and Annie hel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bringing in the animals, and before long, Brownie, White Fa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otty, Rover, Piggywig, Pussy, Lambkin, the chickens, the squirre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nny, the rabbit, had been led each to his own Christmas breakfas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under the tree. What a funny sight it was to see them all stan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looking happy and contented, eating and drinking with such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etit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watching them Johnny had another thought, and he ran quickl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use, and brought out the new trumpet which papa had given him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. By this time the animals had all finished their breakf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Johnny gave a little toot on his trumpet as a signal that the 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stival was over. Brownie went, neighing and prancing, to her st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 Face walked demurely off with a bellow, which Spotty, the calf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at her heels, tried to imitate; the little lamb skip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eating away; Piggywig walked off with a grunt; Pussy jumped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nce with a mew; the squirrel still sat up in the tree cracking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ts; Bunny hopped to her snug little quarters; while Rover, bar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udly, chased the chickens back to their coop. Such a hubbub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ises! Mamma said it sounded as if they were trying to say "M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to you, Johnny! Merry Christmas to a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IV. THE PHILANTHROPIST'S CHRISTMAS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story was first published in the Youth's Companion, vol. 82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MES WEBER LIN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d you see this committee yesterday, Mr. Mathews?" ask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ilanthropi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secretary looked u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recommend them the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or fifty thousand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or fifty thousand--yes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ir corresponding subscriptions are guaranteed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ent over the list carefully, Mr. Carter. The money is promise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responsible peop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Very well," said the philanthropist. "You may notify them, M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hews, that my fifty thousand will be available as the bills come 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Mr. Carter laid down the letter he had been reading, and took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. As he perused it his white eyebrows rose in irrit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r. Mathews!" he snapp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i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are careless, si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beg your pardon, Mr. Carter?" questioned the secretary, his f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s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ld gentleman tapped impatiently the letter he held in his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 you pay no attention, Mr. Mathews, to my rule that NO person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ters containing appeals for aid are to reach me? How do you accou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is, may I ask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beg your pardon," said the secretary again. "You will see, M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ter, that that letter is dated three weeks ago. I have ha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man's case carefully investigated. She is undoubtedly of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utation, and undoubtedly in need; and as she speaks of her father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ing associated with you, I thought perhaps you would care to see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thousand worthless fellows associated with me," said the old ma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shly. "In a great factory, Mr. Mathews, a boy works alongsid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 he is put with; he does not pick and choose. I dare say this wo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elling the truth. What of it? You know that I regard my money 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trust. Were my energy, my concentration, to be wasted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numerable individual assaults, what would become of them? My fortu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slip through my fingers as unprofitably as sand. You underst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Mathews? Let me see no more individual letters. You know that M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temore has full authority to deal with them. May I trouble you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ng? I am going ou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an appeared very promptly in answer to the be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niffen, my overcoat," said the philanthropi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is 'ere, sir," answered Sniffen, helping the thin old man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fur fol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 is no word of the dog, I suppose, Sniffe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ne, sir. The police was here again yesterday sir, but they said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ow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police!" The words were fierce with scorn. "Eight thous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competents!" He turned abruptly and went toward the door, where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ted a mo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r. Mathews, since that woman's letter did reach me, I suppose I m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y for my carelessness--or yours. Send her--what does she say--f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?-- send her a hundred dollars. But, for my sake, send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nymously. Write her that I pay no attention to such claims." He w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, and Sniffen closed the door behind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akes losin' the little dog 'ard, don't he?" remarked Sniffen, sad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secretary. "I'm afraid there ain't a chance of findin' 'im n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E ain't been stole, nor 'e ain't been found, or they'd 'ave brung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 for the reward. 'E's been knocked on the 'ead, like as not. '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n't much of a dog to look at, you see--just a pup, I'd call 'im. An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'e learned that trick of slippin' 'is collar off--well, I fanc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Carter's seen the last of 'im. I do, inde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Carter meanwhile was making his way slowly down the snowy avenu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his accustomed walk. The walk, however, was dull to-day,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ddles, his little terrier, was not with him to add interes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itement. Mr. Carter had found Skiddles in the country a year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before. Skiddles, then a puppy, was at the time in a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ignified and undesirable position, stuck in a drain tile, and una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ther to advance or to retreat. Mr. Carter had shoved him forwa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 heroic struggle, whereupon Skiddles had licked his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in the little dog's eye, or his action, had induced the r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ilanthropist to bargain for him and buy him at a cost of hal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llar. Thereafter Skiddles became his daily companion, his chie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traction, and finally the apple of his ey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ddles was of no known parentage, hardly of any known breed, bu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ited Mr. Carter. What, the millionaire reflected with a prou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ynicism, were his own antecedents, if it came to that? But 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ddles had disappea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Sniffen said, he had learned the trick of slipping free from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lar. One morning the great front doors had been left open for tw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utes while the hallway was aired. Skiddles must have slipped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arble steps unseen, and dodged round the corner. At all events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vanished, and although the whole police force of the city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sed to secure his return, it was aroused in vain. And for th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eks, therefore, a small, straight, white bearded man in a f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coat had walked in mournful irritation al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ood upon a corner uncertainly. One way led to the park, and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usually took; but to-day he did not want to go to the park--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 reminiscent of Skiddles. He looked the other way. Down there, i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ent far enough, lay "slums," and Mr. Carter hated the sigh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ums; they always made him miserable and discontented. With all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ey and his philanthropy, was there still necessity for such mis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orld? Worse still came the intrusive question at times: Had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money anything to do with the creation of this misery? He owned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nements; he paid good wages in every factory; he had given sums s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few men have given in the history of philanthropy. Still--there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lums. However, the worst slums lay some distance off, and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ly turned his back on the park and walked 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the day before Christmas. You saw it in people's faces; you sa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n the holly wreaths that hung in windows; you saw it, even as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ed the splendid, forbidding houses on the avenue, in the green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 and there banked massive doors; but most of all, you saw i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ps. Up here the shops were smallish, and chiefly of the provisi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ety, so there was no bewildering display of gifts; but there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-trees everywhere, of all sizes. It was astonishing how m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in that neighbourhood seemed to favour the old-fashioned idea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Carter looked at them with his irritation softening. If they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feel a trifle more lonely, they allowed him to feel also a trif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 responsible--for, after all, it was a fairly happy wor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moment he perceived a curious phenomenon a short dista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him--another Christmas-tree, but one which moved, apparentl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s own volition, along the sidewalk.  As Mr. Carter overtook it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that it was borne, or dragged, rather by a small boy who wor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ght red flannel cap and mittens of the same peculiar material.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Carter looked down at him, he looked up at Mr. Carter, and spo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erfully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in' my way, mist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" said the philanthropist, somewhat taken back, "I WA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ind draggin' this a little way?" asked the boy, confidently, "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is co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on't you enjoy it more if you manage to take it home by yourself? 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t ain't for me!" said the bo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r employer," said the philanthropist, severely, "is certai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eless if he allows his trees to be delivered in this fashio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ain't deliverin' it, either," said the boy. "This is Bill's tre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 is Bil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's a feller with a back that's no goo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 he your broth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. Take the tree a little way, will you, while I warm myself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ilanthropist accepted the burden--he did not know why. The bo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leased, ran forward, jumped up and down, slapped his red flanne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tens on his legs, and then ran back again. After repeating the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oeuvres two or three times, he returned to where the old gentlem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d holding the tr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anks," he said. "Say, mister, you look like Santa Claus yourself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in' by the tree, with your fur cap and your coat. I bet you d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to run to keep warm, hey?" There was high admiration in his loo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ddenly his eyes sparkled with an inspir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y, mister," he cried, "will you do something for me? Come in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's--he lives only a block from here--and just let him see you. H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a kid, and he'll think he's seen Santa Claus, sure. We can te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you're so busy to-morrow you have to go to lots of places to-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on't have to give him anything. We're looking out for all tha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 got hurt in the summer, and he's been in bed ever since. So we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ing him a Christmas--tree and all. He gets a bunch of things--an a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n, and a train that goes around when you wind her up. They're great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boys are doing thi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it's our club at the settlement, and of course Miss Gray th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it, and she's givin' Bill the train. Come along, mis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r. Carter declin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ll right," said the boy. "I guess, what with Pete and all, Bill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Christmas enoug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 is Pet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ill's dog. He's had him three weeks now--best little pup you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og which Bill had had three weeks--and in a neighbourhood no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of a mile from the avenue. It was three weeks since Skiddl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disappeared. That this dog was Skiddles was of course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robable, and yet the philanthropist was ready to grasp at any clu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might lead to the lost terri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did Bill get this dog?" he demand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found him myself. Some kids had tin-canned him, and he came into 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ry. He licked my hand, and then sat up on his hind legs. Somebody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ught him that, you know. I thought right away, 'Here's a dog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!' And I took him over there and fed him, and they kept him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's room two or three days, so he shouldn't get scared again and ru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; and now he wouldn't leave Bill for anybody. Of course, he ai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of a dog, Pete ain't," he added "he's just a pup, but he's migh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endl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oy," said Mr. Carter, "I guess I'll just go round and"--he was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dd," have a look at that dog," but fearful of raising suspicion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ed--"and see Bi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enements to which the boy led him were of brick, and reasonab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ean. Nearly every window showed some sign of Christma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ee-bearer led the way into a dark hall, up one flight--Mr. Car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ing with the tree--and down another dark hall, to a door,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he knocked. A woman opened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's the tree!" said the boy, in a loud whisper. "Is Bill's d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u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Carter stepped forward out of the darkness. "I beg your pardo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am," he said. "I met this young man in the street, and he asked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ome here and see a playmate of his who is, I understand,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alid. But if I am intruding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 in," said the woman, heartily, throwing the door open. "Bill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glad to see you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ilanthropist stepped insid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om was decently furnished and clean. There was a sewing mach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orner, and in both the windows hung wreaths of holly. Betw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dows was a cleared space, where evidently the tree,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orated, was to st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re all the things here?" eagerly demanded the tree-bear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y're all here, Jimmy," answered Mrs. Bailey. "The candy just ca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y," cried the boy, pulling off his red flannel mittens to blow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fingers, "won't it be great? But now Bill's got to see Santa Cla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just go in and tell him, an' then, when I holler, mister, you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, and pretend you're Santa Claus." And with incredible celerit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 opened the door at the opposite end of the room and disappea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adam," said Mr. Carter, in considerable embarrassment, "I must s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ord. I am Mr. Carter, Mr. Allan Carter. You may have heard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hook her head. "No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live not far from here on the avenue. Three weeks ago I los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dog that I valued very much I have had all the city searc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ce then, in vain. To-day I met the boy who has just left us.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ed me that three weeks ago he found a dog, which is at present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ssession of your son. I wonder--is it not just possible that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g may be min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iley smiled. "I guess not, Mr. Carter. The dog Jimmy fou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n't come off the avenue--not from the look of him. You know ther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dreds and hundreds of dogs without homes, sir. But I will say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one, he has a kind of a way with hi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ark!" said Mr. Car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a rustling and a snuffing at the door at the far end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m, a quick scratching of feet. Then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oof! woof! woof!" sharp and clear came happy impatient little bark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ilanthropist's eyes brightened. "Yes," he said, "that is the do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oubt if it can be, sir," said Mrs. Bailey, deprecating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pen the door, please," commanded the philanthropist, "and let 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." Mrs. Bailey complied. There was a quick jump, a tumbling rus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kiddles, the lost Skiddles, was in the philanthropist's arms.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iley shut the door with a troubled f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see it's your dog, sir," she said, "but I hope you won't be thin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Jimmy or I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adam," interrupted Mr. Carter, "I could not be so foolish.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rary, I owe you a thousand thank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iley looked more cheerful. "Poor little Billy!" she said. "It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hard on him, losing Pete just at Christmas time. But the boys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good to him, I dare say he'll forget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o are these boys?" inquired the philanthropist. "Isn't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ion--somewhat unusua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Miss Gray's club at the settlement, sir," explained Mrs. Baile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Every Christmas they do this for somebody. It's not charity; Bill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need charity, or take it. It's just friendliness. They're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see," said the philanthropist. He was still wondering about i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, when the door opened again, and Jimmy thrust out a face shi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ticip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ll ready, mister!" he said. "Bill's waitin' for you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Jimmy," began Mrs. Bailey, about to explain, "the gentleman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philanthropist held up his hand, interrupting her. "You'll l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 see your son, Mrs. Bailey?" he asked, gen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certainly, si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Carter put Skiddles down and walked slowly into the inner room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 stood with its side toward him. On it lay a small boy of sev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gid of body, but with his arms free and his face lighted with jo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llo, Santa Claus!" he piped, in a voice shrill with excite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llo, Bill!" answered the philanthropist, sedate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y turned his eyes on Jimm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knows my name," he said, with gle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knows everybody's name," said Jimmy. "Now you tell him what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, Bill, and he'll bring it to-morr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would you like," said the philanthropist, reflectively, "an--an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esitated, it seemed so incongruous with that stiff figure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--"an airgu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guess yes," said Bill, happ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a train of cars," broke in the impatient Jimmy, "that goes li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xty when you wind h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i!" said B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ilanthropist solemnly made notes of thi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about," he remarked, inquiringly, "a tre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nest? "said Bi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ink it can be managed," said Santa Claus. He advanced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sid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'm glad to have seen you, Bill. You know how busy I am, but I hope--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e to see you aga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till next year, of course, " warned Jimm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till then, of course," assented Santa Claus. "And now, good-by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forgot to ask him if he'd been a good boy," suggested Jimm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ve," said Bill. "I've been fine. You ask moth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e gives you--she gives you both a high character," said Santa Cla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-bye again," and so saying he withdrew. Skiddles followed him ou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ilanthropist closed the door of the bedroom, and then turn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ile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regarding him with awestruck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sir," she said, "I know now who you are--the Mr. Carter that giv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much away to peopl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ilanthropist nodded, deprecating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Just so, Mrs. Bailey," he said. "And there is one gift--or lo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ther--which I should like to make to you. I should like to leav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dog with you till after the holidays. I'm afraid I'll hav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im him then; but if you'll keep him till after Christmas--and let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, perhaps, another dog for Billy--I shall be much oblig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 the door of the bedroom opened, and Jimmy emerged quie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ill wants the pup," he explain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ete! Pete!" came the piping but happy voice from the inner roo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ddles hesitated. Mr. Carter made no sig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ete! Pete!" shrilled the voice ag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owly, very slowly, Skiddles turned and went back into the bedroo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see," said Mr. Carter, smiling, "he won't be too unhappy away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, Mrs. Baile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is way home the philanthropist saw even more evidences of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iety along the streets than before. He stepped out briskly, in spi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is sixty-eight years; he even hummed a little tu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 reached the house on the avenue he found his secretary still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by the way, Mr. Mathews," he said, "did you send that letter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man, saying I never paid attention to personal appeals? No?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her, please, enclosing my check for two hundred dollars, and wi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 very Merry Christmas in my name, will you? And hereafter will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let me see such letters as that one--of course after care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estigation? I fancy perhaps I may have been too rigid in the pa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ertainly, sir," answered the bewildered secretary. He began fumb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itedly for his note-boo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found the little dog," continued the philanthropist. "You will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ad to know tha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have found him?" cried the secretary. "Have you got him back, M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ter? Where was h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was--detained--on Oak Street, I believe," said the philanthropi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I have not got him back yet. I have left him with a young boy t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holiday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ettled himself to his papers, for philanthropists must toil even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enty-fourth of December, but the secretary shook his head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ze. "I wonder what's happened?" he said to him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V. THE FIRST CHRISTMAS-T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LUCY WHEELO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little children were sitting by the fire one cold winter's n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at once they heard a timid knock at the door and one ran to open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, outside in the cold and darkness, stood a child with no sho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his feet and clad in thin, ragged garments. He was shivering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d, and he asked to come in and warm him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come in," cried both the children. "You shall have our place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e. Come 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rew the little stranger to their warm seat and shared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er with him, and gave him their bed, while they slept on a h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night they were awakened by strains of sweet music, and loo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, they saw a band of children in shining garments, approach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. They were playing on golden harps and the air was full of melod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ddenly the Strange Child stood before them: no longer col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gged, but clad in silvery l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soft voice said: "I was cold and you took Me in. I was hungr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fed Me. I was tired and you gave Me your bed. I a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-Child, wandering through the world to bring peace and happin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ll good children. As you have given to Me, so may this tree e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 give rich fruit to you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saying, He broke a branch from the fir-tree that grew near the doo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planted it in the ground and disappeared. And the branch gr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a great tree, and every year it bore wonderful fruit for the k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VI. THE FIRST NEW ENGLAND CHRISTMAS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rom Stone and Fickett's "Every Day Life in the Colonies;" copyrigh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05, by D. C. Heath &amp; Co. Used by permiss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. L. STONE AND M. G. FICKET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warm and pleasant Saturday--that twenty-third of Decemb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20. The winter wind had blown itself away in the storm of the d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, and the air was clear and balmy. The people on boar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flower were glad of the pleasant day. It was three long months si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had started from Plymouth, in England, to seek a home acros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ean. Now they had come into a harbour that they named New Plymout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ountry of New Engl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 people called these voyagers Pilgrims, which means wanderers.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while before, the Pilgrims had lived in England; later they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home with the Dutch in Holland; finally they had said goodby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friends in Holland and in England, and had sailed away to Americ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only one hundred and two of the Pilgrims on the Mayflow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y were brave and strong and full of hope. Now the Mayflower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ly home they had; yet if this weather lasted they might soon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 log-cabins to live in. This very afternoon the men had gone ash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ut down the large tre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men of the Mayflower were busy, too. Some were spinning,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itting, some sewing. It was so bright and pleasant that Mistress R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ish had taken out her knitting and had gone to sit a little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deck. She was too weak to face rough weather, and she want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joy the warm sunshine and the clear salt air. By her sid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ress Brewster, the minister's wife. Everybody loved Mistr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ish and Mistress Brewster, for neither of them ever spoke unkin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ir on deck would have been warm even on a colder day, for in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ner a bright fire was burning. It would seem strange now, would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, to see a fire on the deck of a vessel? But in those days, wh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ther was pleasant, people on shipboard did their cooking on dec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lgrims had no stoves, and Mistress Carver's maid had built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 on a large hearth covered with sand. She had hung a great ke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crane over the fire, where the onion soup for supper was 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mmering slow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ar the fire sat a little girl, busily playing and singing to her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Remember Allerton was only six years old, but she like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annah, Mistress Carver's maid. This afternoon Remember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ing Hannah build the fire and make the soup. Now the little 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playing with the Indian arrowheads her father had brought he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 before. She was singing the words of the old psalm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out to Jehovah, all the eart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 ye Jehovah with gladness; bef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bow with singing mirt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child, methinks the children of Old England are singing differ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ds from those to-day," spoke Hannah at length, with a faraway loo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Hannah? What songs are the little English children singing now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ioned Remember in surpri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lacks but two days of Christmas, child, and in my old h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body is singing Merry Christmas song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thou hast not told me what is Christmas!' persisted the chi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me! Thou dost not know, 'tis true. Christmas, Remember, i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rthday of the Christ-Child, of Jesus, whom thou hast learn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," Hannah answered sof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what makes the English children so happy then? And we are Englis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 hast told me, Hannah. Why don't we keep Christmas, too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n sooth we are English, child. But the reason why we do not s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carols or play the Christmas games makes a long, long stor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. Hannah cannot tell it so that little children w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stand. Thou must ask some other, chi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nah and the little girl were just then near the two women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k, and Remember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istress Brewster, Hannah sayeth she knoweth not how to tell why Lo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restling and Constance and the others do not sing the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gs or play the Christmas games. But thou wilt tell me wilt th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?" she added coaxing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ad look came into Mistress Brewster's eyes, and Mistress Standi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grave, too. No one spoke for a few seconds, until Hannah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most sharply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could we not burn a Yule log Monday, and make some meal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cakes for the childre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y, Hannah," answered the gentle voice of Mistress Brewster. "S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but vain shows and not for those of us who believe in holi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. But," she added, with a kind glance at little Rememb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ouldst thou like to know why we have left Old England and do not ke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mas Day? Thou canst not understand it all, child, and ye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do thee no harm to hear the story. It may help thee to be a br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ppy little girl in the midst of our hard lif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urely it can do no harm, Mistress Brewster," spoke Rose Standis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tly. "Remember is a little Pilgrim now, and she ought, methinks,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 something of the reason for our wandering. Come here, chil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 by me, while good Mistress Brewster tells thee how cruel men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 us suffer. Then will I sing thee one of the Christmas carol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se words she held out her hands to little Remember, who r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ckly to the side of Mistress Standish, and eagerly waited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ry to beg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have not always lived in Holland, Remember. Most of us were bor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gland, and England is the best country in the world. 'Tis a lan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proud of, Remember, though some of its rulers have been wick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ue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ong before you were born, when your mother was a little girl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glish king said that everybody in the land ought to think as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, and go to a church like his. He said he would send us aw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England if we did not do as he ordered. Now, we could not think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id on holy matters, and it seemed wrong to us to obey him. So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ided to go to a country where we might worship as we pleas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became of that cruel king, Mistress Brewst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ruleth England now. But thou must not think too hardly of him.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h not understand, perhaps. Right will win some day, Remember, th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may be bloody war before peace cometh. And I thank God that w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east, shall not be called on to live in the midst of the strife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ent on, speaking more to herself than to the little gir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decided to go to Holland, out of the reach of the king. We were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 whether it was best to move or not, but our hearts were se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's ways. We trusted Him in whom we believed. Yes," she went on, "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ll we not keep on trusting Him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ose Standish, remembering the little stock of food that was near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ne, the disease that had come upon many of their number, and the fi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had died that month, answered firmly: "Yes. He who has led us th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 will not leave us n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re all silent a few seconds. Presently Remember said: "Then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 go to Holland, Mistress Brewst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she said. "Our people all went over to Holland, where the Dut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k live and the little Dutch children clatter about with their wood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es. There thou wast born, Remember, and my own children, and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ived in love and peac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yet, we were not wholly happy. We could not talk well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tch, and so we could not set right what was wrong among them. 'T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hard to earn money that many had to go back to England. And wor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, Remember, we were afraid that you and little Bartholomew and Ma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ove and Wrestling and all the rest would not grow to be good girl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oys. And so we have come to this new country to teach our childr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pure and nob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nother silence Remember spoke again: "I thank thee, Mistr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wster. And I will try to be a good girl. But thou didst not tell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Christmas after a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y, child, but now I will. There are long services on that day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church where the king's friends go. But there are parts of the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ices which we cannot approve; and so we think it best not to foll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ther customs that the king's friends observe on Christma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y trim their houses with mistletoe and holly so that every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s gay and cheerful. Their other name for the Christmas time i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uletide, and the big log that is burned then is called the Yule lo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ren like to sit around the hearth in front of the grea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zing Yule log, and listen to stories of long, long ag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t Christmas there are great feasts in England, too. No one is allow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go hungry, for the rich people on the day always send meat and cak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poor folk round abou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we like to make all our days Christmas days, Remember. We t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to forget God's gifts to us, and they remind us always to be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ther peopl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the Christmas carols, Mistress Standish? What are the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 Christmas Eve and early on Christmas morning," Rose Standi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swered, "little children go about from house to house, sing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songs. 'Tis what I like best in all the Christmas cheer.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romised to sing thee one, did I no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Mistress Standish sang in her dear, sweet voice the quaint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glish words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Joseph was a-walk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eard an angel s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is night shall be the birth-ti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hrist, the heavenly 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neither shall be bo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ousen nor in h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 in the place of Paradi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n an ox's st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neither shall be clot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purple nor in p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n the fair white lin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usen babies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neither shall be roc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ilver nor in go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n a wooden mang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resteth in the mou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Joseph was a-wal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did an angel s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ary's child at mid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born to be our 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be ye glad, good peop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night of all the yea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ight ye up your candl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is star it shineth cle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the song was over, Hannah had come on deck again, and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ing eagerly. "I thank thee, Mistress Standish," she said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rs filling her blue eyes. "'Tis long, indeed, since I have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so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ould it be wrong for me to learn to sing those words, Mistr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ish?" gently questioned the little gir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y, Remember, I trow not. The song shall be thy Christmas gif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Mistress Standish taught the little girl one verse after an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sweet old carol, and it was not long before Remember could s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day was dull and cold, and on Monday, the twenty-fifth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y was still overcast. There was no bright Yule log in the Mayflow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 holly trimmed the little cab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lgrims were true to the faith they loved. They held no speci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ice. They made no gift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, they went again to the work of cutting the trees, and no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rmured at his hard lo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went on shore," one man wrote in his diary, "some to fell timb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o saw, some to rive, and some to carry; so no man rested all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for little Remember, she spent the day on board the Mayflower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d no one speak of England or sigh for the English home acros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. But she did not forget Mistress Brewster's story; and more th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that day, as she was playing by herself, she fancied that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front of some English home, helping the English children sing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songs. And both Mistress Allerton and Mistress Standish, wh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was soon to call away from their earthly home, felt happie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onger as they heard the little girl singing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neither shall be bo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ousen nor in h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 in the place of Paradi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n an ox's st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VI. THE CRATCHITS' CHRISTMAS DINN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dapted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ES DICKE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ooge and the Ghost of Christmas Present stood in the city streets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orning, where (for the weather was severe) the people mad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gh but brisk and not unpleasant kind of music, in scraping the s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pavement in front of their dwellings, and from the top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houses, whence it was mad delight to the boys to see it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umping down into the road below, and splitting into artificial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storm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use fronts looked black enough, and the windows black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rasting with the smooth white sheet of snow upon the roof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dirtier snow upon the ground, which last deposit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oughed up in deep furrows by the heavy wheels of carts and wagons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rrows that crossed and recrossed each other hundreds of times w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eat streets branched off, and made intricate channels, har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ce, in the thick yellow mud and icy water. The sky was gloom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ortest streets were choked up with a dingy mist, half thaw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frozen, whose heavier particles descended in a shower of soo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oms, as if all the chimneys in Great Britain had, by one consen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ght fire, and were blazing away to their dear heart's content.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nothing very cheerful in the climate or the town, and yet was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air of cheerfulness abroad that the dearest summer air and bright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er sun might have endeavoured to diffuse in va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people who were shovelling away on the housetops were jovi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ull of glee, calling out to one another from the parapets, and 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exchanging a facetious snowball--better-natured missile f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many a wordy jest--laughing heartily if it went right, an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 heartily if it went wrong. The poulterers' shops were still ha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, and the fruiterers' were radiant in their glory. There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, round, potbellied baskets of chestnuts, shaped lik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stcoats of jolly old gentlemen, lolling at the doors, and tumb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into the street in their apoplectic opule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ruddy, brown-faced, broad-girthed Spanish onions, shining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tness of their growth like Spanish friars, and winking,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shelves, in wanton slyness at the girls as they went b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anced demurely at the hung-up mistletoe. There were pears and appl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ustering high in blooming pyramids; there were bunches of grap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de, in the shop-keeper's benevolence, to dangle from conspicu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oks, that people's mouths might water gratis as they passed;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piles of filberts, mossy and brown, recalling, in their fragran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cient walks among the woods, and pleasant shufflings ankle dee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 withered leaves; there were Norfolk biffins, squab and swarth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ting off the yellow of the oranges and lemons, and, in the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actness of their juicy persons, urgently entreating and beseec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carried home in paper bags and eaten after dinner. The very g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ilver fish, set forth among these choice fruits in a bowl, th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mbers of a dull and stagnant-blooded race, appeared to know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something going on; and, to a fish, went gasping roun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nd their little world in slow and passionless excite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ocers'! oh, the grocers'! nearly closed, with perhaps tw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utters down, or one; but through those gaps such glimpses! It was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that the scales descending on the counter made a merry sound,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 twine and roller parted company so briskly, or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isters were rattled up and down like juggling tricks, or even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lended scents of tea and coffee were so grateful to the nose,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at the raisins were so plentiful and rare, the almond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tremely white, the sticks of cinnamon so long and straight, the 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ces so delicious, the candied fruits so caked and spott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lten sugar as to make the coldest lookers-on feel fain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bsequently bilious. Nor was it that the figs were moist and pulpy,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 French plums blushed in modest tartness from their high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orated boxes, or that everything was good to eat and in 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dress; but the customers were all so hurried and so eager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peful promise of the day that they tumbled up against each 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door, crashing their wicker baskets wildly, and left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rchases upon the counter, and came running back to fetch them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itted hundreds of the like mistakes, in the best humour possible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grocer and his people were so frank and fresh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lished hearts with which they fastened their aprons behind might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their own, worn outside for general inspection, and fo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ws to peck at, if they cho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oon the steeples called good people all to church and chapel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they came, flocking through the streets in their best cloth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ir gayest faces. And at the same time there emerged from scor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by-streets, lanes, and nameless turnings, innumerable peop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rying their dinners to the bakers' shops. The sight of these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ellers appeared to interest the Spirit very much, for he stood,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ooge beside him, in a baker's doorway, and, taking off the covers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bearers passed, sprinkled incense on their dinners from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rch. And it was a very uncommon kind of torch, for once or twice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angry words between some dinner-carriers who had jost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other, he shed a few drops of water on them from it, and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-humour was restored directly. For they said it was a sham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rel upon Christmas Day. And so it was! God love it, so it was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ime the bells ceased, and the bakers were shut up; and yet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genial shadowing forth of all these dinners, and the progres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cooking, in the thawed blotch of wet above each baker's ove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he pavement smoked as if its stones were cooking to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 there a peculiar flavour in what you sprinkle from your torch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ked Scroo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 is. My ow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ould it apply to any kind of dinner on this day?" asked Scroo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 any kindly given. To a poor one mo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to a poor one most?" asked Scroog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cause it needs it mo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went on, invisible, as they had been before, into the suburb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wn. It was a remarkable quality of the Ghost (which Scroog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ed at the baker's) that, notwithstanding his gigantic size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accommodate himself to any place with ease; and that he st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eath a low roof quite as gracefully, and like a supernatur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eature, as it was possible he could have done in any lofty h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erhaps it was the pleasure the good Spirit had in showing off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er of his, or else it was his own kind, generous, hearty natur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sympathy with all poor men, that led him straight to Scroog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erk's; for there he went, and took Scrooge with him, holding to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be; and on the threshold of the door the Spirit smiled, and stopp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less Bob Cratchit's dwelling with the sprinklings of his tor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of that! Bob had but fifteen "bob" a week himself; he pocketed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turdays but fifteen copies of his Christian name; and yet the Gh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hristmas Present blessed his four-roomed hous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up rose Mrs. Cratchit, Cratchit's wife, dressed out but poorly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wice-turned gown, but brave in ribbons, which are cheap and ma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ly show for sixpence; and she laid the cloth, assisted by Belind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tchit, second of her daughters, also brave in ribbons; while Mas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Cratchit plunged a fork into the saucepan of potato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ting the corners of his monstrous shirt-collar (Bob's priv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erty, conferred upon his son and heir in honour of the day)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mouth, rejoiced to find himself so gallantly attired, and yea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how his linen in the fashionable parks. And now two small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tchits, boy and girl, came tearing in, screaming that outsid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ker's they had smelt the goose, and known it for their own,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sking in luxurious thoughts of sage and onion, these young Cratch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d about the table, and exalted Master Peter Cratchit to the ski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he (not proud, although his collar nearly choked him) ble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e, until the slow potatoes, bubbling up, knocked loudly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ucepan lid to be let out and peel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has ever got your precious father, then?" said Mrs. Cratch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your brother, Tiny Tim? And Martha warn't as late last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 by half an hou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's Martha, mother!" said a girl, appearing as she spok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's Martha, mother!" cried the two young Cratchits. "Hurrah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such a goose, Martha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bless your heart alive, my dear, how late you are!" said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tchit, kissing her a dozen times, and taking off her shaw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nnet for her with officious zea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'd a deal of work to finish up last night," replied the girl, "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to clear away this morning, mothe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never mind so long as you are come," said Mrs. Cratchit. "Sit y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before the fire, my dear, and have a warm, Lord bless y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, no! There's father coming!" cried the two young Cratchits,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everywhere at on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ide, Martha, hid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Martha hid herself, and in came little Bob, the father, with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st three feet of comforter, exclusive of the fringe, hanging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him, and his threadbare clothes darned up and brushed, to loo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sonable; and Tiny Tim upon his shoulder. Alas for Tiny Tim, he b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ttle crutch, and had his limbs supported by an iron fram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where's our Martha?" cried Bob Cratchit, looking arou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coming," said Mrs. Cratch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coming?" said Bob, with a sudden declension in his high spirits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e had been Tim's blood horse all the way from the church, and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home rampant. "Not coming upon Christmas Da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tha didn't like to see him disappointed, if it were only in joke;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came out prematurely from behind the closet door, and ran into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ms, while the two young Cratchits hustled Tiny Tim, and bore him of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wash-house, that he might hear the pudding singing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pp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how did little Tim behave?" asked Mrs. Cratchit, when s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llied Bob on his credulity, and Bob had hugged his daughter to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's cont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s good as gold," said Bob, "and better. Somehow he gets thoughtfu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ting by himself so much, and thinks the strangest things you 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d. He told me, coming home, that he hoped the people saw him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urch, because he was a cripple, and it might be pleasant to the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, upon Christmas Day, who made lame beggars walk, and blind m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b's voice was tremulous when he told them this, and trembled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 said that Tiny Tim was growing strong and hear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active little crutch was heard upon the floor, and back came Ti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 before another word was spoken, escorted by his brother and sis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is stool beside the fire; and while Bob, turning up his cuffs--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, poor fellow, they were capable of being made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bby--compounded some hot mixture in a jug with gin and lemon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rred it round and round, and put it on the hob to simmer, Mas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and the two ubiquitous young Cratchits went to fetch the goo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which they soon returned in high process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bustle ensued that you might have thought a goose the rare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birds--a feathered phenomenon, to which a black swan was a mat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--and in truth it was something very like it in that hou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Cratchit made the gravy (ready beforehand in a little saucepan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sing hot; Master Peter mashed the potatoes with incredible vigour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Belinda sweetened up the apple-sauce; Martha dusted the h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tes; Bob took Tiny Tim beside him in a tiny corner at the table;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young Cratchits set chairs for everybody, not forget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selves, and, mounting guard upon their posts, crammed spoons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mouths, lest they should shriek for goose before their turn ca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helped. At last the dishes were set on. and grace was said.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ucceeded by a breathless pause, as Mrs. Cratchit, looking slow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along the carving knife, prepared to plunge it into the breast;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he did, and when the long expected gush of stuffing issued fort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murmur of delight arose all round the board, and even Tiny Ti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ited by the two young Cratchits, beat on the table with the han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is knife, and feebly cried, "Hurra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never was such a goose. Bob said he didn't believe there ever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 goose cooked. Its tenderness and flavour, size and cheapne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 themes of universal admiration. Eked out by apple-sauc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hed potatoes, it was a sufficient dinner for the whole family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ed, as Mrs. Cratchit said with great delight (surveying one sm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om of a bone upon the dish), they hadn't ate it all at last! Y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ne had had enough, and the youngest Cratchits in particular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eped in sage and onion to the eyebrows! But now, the plates be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ed by Miss Belinda, Mrs. Cratchit left the room alone--too nerv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ar witnesses--to take the pudding up, and bring it 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se it should not be done enough? Suppose it should break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ng out? Suppose somebody should have got over the wall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yard and stolen it, while they were merry with the goose--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sition at which the two young Cratchits became livid! All sort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rrors were suppos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lo! A great deal of steam! The pudding was out of the copper.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ell like a washing-day! That was the cloth.  A smell like an ea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 and a pastry-cook's next door to each other, with a laundress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door to that! That was the pudding! In half a minute Mrs. Cratch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ed--flushed, but smiling proudly--with the pudding, li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kled cannon-ball, so hard and firm, blazing in half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-a-quartern of ignited brandy, and bedight with Christmas ho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ck into the to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, a wonderful pudding! Bob Cratchit said, and calmly, too, that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garded it as the greatest success achieved by Mrs. Cratchit si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marriage. Mrs. Cratchit said that, now the weight was off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, she would confess she had her doubts about the quantity of flou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body had something to say about it, but nobody thought or said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t all a small pudding for a large family. It would have been fl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sy to do so. Any Cratchit would have blushed to hint at suc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the dinner was all done, the cloth was cleared, the hear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pt, and the fire made up. The compound in the jug being taste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idered perfect, tipples and oranges were put upon the table,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velful of chestnuts on the fire. Then all the Cratchit family dr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und the hearth in what Bob Cratchit called a circle, meaning hal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; and at Bob Cratchit's elbow stood the family display of glass--tw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mblers and a custard-cup without a hand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held the hot stuff from the jug, however, as well as gold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blets would have done; and Bob served it out with beaming look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chestnuts on the fire sputtered and cracked noisily. Then Bob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ose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Merry Christmas to us all, my dears. God bless u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all the family reecho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d bless us every one!" said Tiny Tim, the last of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VII. CHRISTMAS IN SEVENTEEN SEVENTY-SIX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From "A Last Century Maid and Other Stories for Children," by A.H.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ppincott, 1895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E HOLLINGSWORTH WHART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 Christmas day in Seventy-six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gallant troops with bayonets fix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renton marched aw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, have any of you ever thought of what little people like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doing in this country more than a hundred years ago, wh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uel tide of war swept over its bosom? From many homes the fath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absent, fighting bravely for the liberty which we now enjoy,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thers no less valiantly struggled against hardship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comforts in order to keep a home for their children, whom you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 as your great-grandfathers and great-grandmothers, dignif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tlemen and beautiful ladies, whose painted portraits hang up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ls in some of your homes. Merry, romping children they were in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-off times, yet their bright faces must have looked grave sometim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heard the grown people talk of the great things that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ppening around them. Some of these little people never forgo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ful events of which they heard, and afterward related the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children and grandchildren, which accounts for som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esting stories which you may still hear, if you are good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mas story that I have to tell you is about a boy and girl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ed in Bordentown, New Jersey. The father of these children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dier in General Washington's army, which was encamped a few mil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th of Trenton, on the Pennsylvania side of the Delaware Ri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rdentown, as you can see by looking on your map, if you have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dden them all away for the holidays, is about seven miles south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nton, where fifteen hundred Hessians and a troop of British l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rse were holding the town. Thus you see that the British, in for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between Washington's army and Bordentown, besides which there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British and Hessian troops in the very town. All this serious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ered with Captain Tracy's going home to eat his Christmas dinn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is wife and children. Kitty and Harry Tracy, who had not liv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enough to see many wars, could not imagine such a thing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without their father, and had busied themselves for weeks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everything ready to have a merry time with him. Kitty, who lov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play quite as much as any frolicsome Kitty of to-day, had spent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spare time in knitting a pair of thick woollen stockings,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ms a wonderful feat for a little girl only eight years ol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form! Can you not see her sitting by the great chimney-place, fi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ts roaring, crackling logs, in her quaint, short-waisted dre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itting away steadily, and puckering up her rosy, dimpled face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range twists and turns of that old stocking? I can see her, and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also hear her sweet voice as she chatters away to her mother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w 'sprised papa will be to find that his little girl can knit lik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wn-up woman," while Harry spreads out on the hearth a goodly st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shellbarks that he has gathered and is keeping for his shar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spri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if he shouldn't come?" asks Harry, sudden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he'll come! Papa never stays away on Christmas," says Kitt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up into her mother's face for an echo to her words. Instead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s something very like tears in her mother's ey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mamma, don't you think he'll com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 will come if he possibly can," says Mrs. Tracy; "and if he canno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ill keep Christmas whenever dear papa does come ho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 won't be half so nice," said Kitty, "nothing's so nice as REA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, and how's Kriss Kringle going to know about it if we chan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'll let him come just the same, and if he brings anything for pap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an put it away for hi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plan, still, seemed a poor one to Miss Kitty, who went to her b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sober mood that night, and was heard telling her dear dolli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tha Washington. that "wars were mis'able, and that when she marr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hould have a man who kept a candy-shop for a husband, and no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dier--no, Martha, not even if he's as nice as papa!" As Martha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objection to this little arrangement, being an obedient child,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both soon fast asleep. The days of that cold winter of 1776 w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; so cold it was that the sufferings of the soldiers were grea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bleeding feet often leaving marks on the pure white snow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hey marched. As Christmas drew near there was a feeling am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atriots that some blow was about to be struck; but what it wa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rom whence they knew not; and, better than all, the British had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dea that any strong blow could come from Washington's army, wea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f heart, as they thought, after being chased through Jersey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nwalli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Tracy looked anxiously each day for news of the husband and fa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a few miles away, yet so separated by the river and the enem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oops that they seemed like a hundred. Christmas Eve came, but br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t few rejoicings. The hearts of the people were too sa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n up with merrymaking, although the Hessian soldiers in the tow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-natured Germans, who only fought the Americans because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id for it, gave themselves up to the feasting and revel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all we hang up our stockings?" asked Kitty, in rather a dole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said her mother, "Santa Claus won't forget you, I am su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he has been kept pretty busy looking after the soldiers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ich side is he on?" asked Har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right side, of course," said Mrs. Tracy, which was the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ible answer she could possibly have given. So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stockings were hung by the chimney with ca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opes that St. Nicholas soon would be ther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 little rosy faces lay fast asleep upon the pillow when the good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l came dashing over the roof about one o'clock, and after fil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stocking with red apples, and leaving a cornucopia of sugar-plum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each child, he turned for a moment to look at the sleeping fac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St. Nicholas has a tender spot in his great big heart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dier's children. Then, remembering many other small folks wai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him all over the land, he sprang up the chimney and was away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ta Claus, in the form of Mrs. Tracy's farmer brother, brought he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lendid turkey; but because the Hessians were uncommonly fon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key, it came hidden under a load of wood. Harry was very fon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key, too, as well as of all other good things; but when his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, "It's such a fine bird, it seems too bad to eat it with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ther," Harry cried out, "Yes, keep it for papa!" and Kitty, joi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chorus, the vote was unanimous, and the turkey was hung awa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it the return of the good soldier, although it seemed strange,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ty told Martha Washington, "to have no papa and no turkey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D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passed and night came, cold with a steady fall of rai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eet. Kitty prayed that her "dear papa might not be out in the stor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at he might come home and wear his beautiful blue stockings"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eat his turkey," said Harry's sleepy voice; after which they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in the land of dreams. Toward morning the good peopl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rdentown were suddenly aroused by firing in the distance,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me more and more distinct as the day wore on. There was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itement in the town; men and women gathered together in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ups in the streets to wonder what it was all about, and neighbou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 dropping into Mrs. Tracy's parlour, all day long, one afte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, to say what they thought of the firing. In the evening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 a body of Hessians flying into the town, to say that Genera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hington had surprised the British at Trenton, early that morn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mpletely routed them, which so frightened the Hessians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rdentown that they left without the slightest ceremon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joyful hour to the good town people when the red-jacke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ed their backs on them, thinking every moment that the patriot ar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be after them. Indeed, it seemed as if wonders would never cea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day, for while rejoicings were still loud, over the departur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nemy, there came a knock at Mrs. Tracy's door, and while sh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ing whether she dared open it, it was pushed ajar, and a t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dier entered. What a scream of delight greeted that soldier, and h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ty and Harry danced about him and clung to his knees, while M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cy drew him toward the warm blaze, and helped him off with his dam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ak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d and tired Captain Tracy was, after a night's march in the stree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day's fighting; but he was not too weary to smile at the d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es around him, or to pat Kitty's head when she brought his war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ckings and would put them on the tired feet, her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ddenly there was a sharp, quick bark outside the door. "What's tha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ed Ha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forgot. Open the door. Here, Fido, Fido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room there sprang a beautiful little King Charles spanie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, with tan spots, and ears of the longest, softest, and silki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a little dear!" exclaimed Kitty; "where did it come from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rom the battle of Trenton," said her father. "His poor master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t. After the red-coats had turned their backs, and I was hurr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g one of the streets where the fight had been the fiercest, I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ow groan, and, turning, saw a British officer lying among a numb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slain. I raised his head; he begged for some water, which I brou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, and bending down my ear I heard him whisper, 'Dying--l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ttle--say a prayer.' He tried to follow me in the words of a pray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, taking my hand, laid it on something soft and warm, nestl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up to his breast--it was this little dog. The gentleman--for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 real gentleman--gasped out, 'Take care of my poor Fido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-night,' and was gone. It was as much as I could do to ge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creature away from his dead master; he clung to him as if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d him better than life. You'll take care of him, won't you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? I brought him home to you, for a Christmas presen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retty little Fido," said Kitty, taking the soft, curly creatur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rms; "I think it's the best present in the world, and to-morrow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real Christmas, because you are home, papa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we'll eat the turkey," said Harry, "and shellbarks, lots of the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 saved for you. What a good time we'll have! And oh, papa, do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war any more, but stay at home, with mother and Kitty and Fi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would become of our country if we should all do that, my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? It was a good day's work that we did this Christmas, gett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my all across the river so quickly and quietly that we surpris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my, and gained a victory, with the loss of few me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us it was that some of the good people of 1776 spent their Christma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ir children and grandchildren might spend many of them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izens of a free n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VIII. CHRISTMAS UNDER THE SNOW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From "Kristy's Queer Christmas," Houghton, Mifflin &amp; Co., 1904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VE THORNE MILL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just before Christmas, and Mr. Barnes was starting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arest village. The family were out at the door to see him start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him the last charg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't forget the Christmas dinner, papa," said Will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"Specially the chickens for the pie!" put in Nor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' the waisins," piped up little Tot, standing on tiptoe to give pap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ood-bye ki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te to have you go, George," said Mrs. Barnes anxiously. "It look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e like a stor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guess it won't be much," said Mr. Barnes lightly; "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sters must have their Christmas dinner, you kn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" said Mrs. Barnes, "remember this, George: if there is a b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rm don't try to come back. Stay in the village till it is over. W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get along alone for a few days, can't we, Willie?" turning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 who was giving the last touches to the harness of old Tim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r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! Papa, I can take care of mamma," said Willie earnes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get up the Christmas dinner out of nothing?" asked papa, smil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on't know," said Willie, hesitating, as he remembered the propo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, in which he felt a deep inter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could you do for the chicken pie?" went on papa with a rogui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in his eye, "or the plum-pudding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r the waisins?" broke in Tot anxi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t has set her heart on the raisins," said papa, tossing the sm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iden up higher than his head, and dropping her all laughing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or-step, "and Tot shall have them sure, if papa can find them in S--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good-bye, all! Willie, remember to take care of mamma, and I depe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you to get up a Christmas dinner if I don't get back. Now, wif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orry!" were his last words as the faithful old horse star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ro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rnes turned one more glance to the west, where a low, heavy ba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louds was slowly rising, and went into the little house to atte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er morning dut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ie," she said, when they were all in the snug little log-cabin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hey lived, "I'm sure there's going to be a storm, and it may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. You had better prepare enough wood for two or three days; Nor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help bring it 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, too!" said grave little To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Tot may help too," said mamm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simple little home was a busy place, and soon every one was h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work. It was late in the afternoon before the pile of wood,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been steadily growing all day, was high enough to satisfy Willi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now there was no doubt about the coming storm, and it w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bably bring snow; no one could guess how much, in that countr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vy storm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ish the village was not so far off, so that papa could get ba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-night," said Willie, as he came in with his last lo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rnes glanced out of the window. Broad scattering snowflake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ently falling; the advance guard, she felt them to be, of a numer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 do I," she replied anxiously, "or that he did not have to come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dreadful prairie, where it is so easy to get los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old Tim knows the way, even in the dark," said Willie proudly. "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 Tim knows more'n some folk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 doubt he does, about the way home," said mamma, "and we won't wo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papa, but have our supper and go to bed. That'll make the ti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m shor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eal was soon eaten and cleared away, the fire carefully covered 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hearth, and the whole little family quietly in bed. The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rm, which had been making ready all day, came down upon them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n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leak wind howled around the corners, the white flakes by million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illions came with it, and hurled themselves upon that house.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, that poor little cabin alone on the wide prairie seemed to b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ct of their sport. They sifted through the cracks in the wall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the windows, and under the door, and made pretty little drif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floor. They piled up against it outside, covered the step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the door, and then the windows, and then the roof, and at l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ied it completely out of sight under the soft, white ma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the time the mother and her three children lay snugly cov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 in their beds fast asleep, and knew nothing about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passed away and morning came, but no light broke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 of the cabin. Mrs. Barnes woke at the usual time, but fin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till dark and perfectly quiet outside, she concluded that the stor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over, and with a sigh of relief turned over to sleep again.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ght o'clock, however, she could sleep no more, and became wide aw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 to think the darkness strange. At that moment the clock stru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truth flashed over 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ng buried under snow is no uncommon thing on the wide prairi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ce they had wood and cornmeal in plenty, she would not have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alarmed if her husband had been home. But snow deep enough to bu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 must cover up all landmarks, and she knew her husband woul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t till he had found them. To get lost on the trackless prairi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arfully easy, and to suffer and die almost in sight of home was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usual thing, and was her one dread in living th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ew moments she lay quiet in bed, to calm herself and get control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own anxieties before she spoke to the 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ie," she said at last, "are you awak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mamma," said Willie; "I've been awake ever so long; isn't it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ning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ie," said the mother quietly, "we mustn't be frightened, bu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--I'm afraid--we are snowed 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ie bounded to his feet and ran to the door. "Don't open it!" sa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mma hastily; "the snow may fall in. Light a candle and look 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moment the flickering rays of the candle fell upon the wind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ie drew back the curtain. Snow was tightly banked up against i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mamma," he exclaimed, "so we are! and how can papa find us?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all we do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must do the best we can," said mamma, in a voice which she tri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steady, "and trust that it isn't very deep, and that Tim and pap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find us, and dig us ou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this time the little girls were awake and inclined to be very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ghtened, but mamma was calm now, and Willie was brave and hopefu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all dressed, and Willie started the fire. The smoke refus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se, but puffed out into the room, and Mrs. Barnes knew that i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mney were closed they would probably suffocate, if they di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ve or freez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moke in a few minutes choked them, and, seeing that something m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done, she put the two girls, well wrapped in blankets, into the s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side the back door, closed the door to keep out the smoke, and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with Willie to the low attic, where a scuttle door opened o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o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 must try," she said, "to get it open without letting in to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, and see if we can manage to clear the chimne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an reach the chimney from the scuttle with a shovel," said Will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often have with a stick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much labour, and several small avalanches of snow, the scu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opened far enough for Willie to stand on the top round of the shor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der, and beat a hole through to the light, which was only a fo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ve. He then shovelled off the top of the chimney, which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namented with a big round cushion of snow, and then by beating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velling he was able to clear the door, which he opened wid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rnes came up on the ladder to look out. Dreary indeed w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ene! Nothing but snow as far as the eye could reach, and flakes st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ing, though ligh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orm was evidently almost over, but the sky was gray and overc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closed the door, went down, and soon had a fire, hoping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oke would guide somebody to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 was taken by candle-light, dinner--in time--in the same w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upper passed with no sound from the outside wor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y times Willie and mamma went to the scuttle door to see if any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n sight, but not a shadow broke the broad expanse of white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oward night the sun shone. Of course there were no sign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ads, for through so deep snow none could be broken, and until the su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rost should form a crust on top there was little hope of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ing reach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cond morning broke, and Willie hurried up to his post of look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thing. No person was in sight, but he found a light crus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now, and the first thing he noticed was a few half-starved bir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in vain to pick up something to eat. They looked weak and al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hausted, and a thought struck Will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hard to keep up the courage of the little household. Nora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ly lamented that to-night was Christmas Eve, and no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 to be had. Tot had grown very tearful about her "waisins,"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s. Barnes, though she tried to keep up heart, had become very pa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il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ie, though he felt unbounded faith in papa, and especially in Tim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it hard to suppress his own complaints when he remembere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would probably be passed in the same dismal way, with fe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papa added to their own mise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od, too, was getting low, and mamma dared not let the fire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, as that was the only sign of their existence to anybody;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she did not speak of it, Willie knew, too, that they ha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y candles, and in two days at farthest they would be lef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hought that struck Willie pleased him greatly, and he was sure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cheer up the rest. He made his plans, and went to work to ca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 out without saying anything about i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brought out of a corner of the attic an old boxtrap he had used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mmer to catch birds and small animals, set it carefully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, and scattered crumbs of corn-bread to attract the bir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alf an hour he went up again, and found to his delight 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ught bigger game--a poor rabbit which had come from no one know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over the crust to find foo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gave Willie a new idea; they could save their Christmas dinn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ll; rabbits made very nice pi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Bunny was quietly laid to rest, and the trap set again. This ti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other rabbit was caught, perhaps the mate of the first. This wa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t of the rabbits, but the next catch was a couple of snowbir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Willie carefully placed in a corner of the attic, using the tra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cage, and giving them plenty of food and wa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girls were fast asleep, with tears on their cheeks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adful Christmas they were going to have, Willie told mamma about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s. Mamma was pale and weak with anxiety, and his news first ma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laugh and then cry. But after a few moments given to her 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t-up tears, she felt much better and entered into his plans hearti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o captives up in the attic were to be Christmas presents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s, and the rabbits were to make the long anticipated pie. A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um-pudding, of course that couldn't be thought o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don't you think, mamma," said Willie eagerly, "that you could ma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sort of a cake out of meal, and wouldn't hickory nuts be good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? You know I have some left up in the attic, and I might crack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ly up there, and don't you think they would be good?" he conclud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xi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perhaps so," said mamma, anxious to please him and help him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generous plans. "I can try. If I only had some eggs--but seem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 I have heard that snow beaten into cake would make it light--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snow enough, I'm sure," she added with a faint smile, the fir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ie had seen for three day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mile alone he felt to be a great achievement, and he crep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efully up the ladder, cracked the nuts to the last one, brought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, and mamma picked the meats out, while he dressed the two rabb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had come so opportunely to be their Christmas dinner. "Wish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ry Christmas!" he called out to Nora and Tot when they waked. "S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anta Claus has brought you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they had time to remember what a sorry Christmas it was to b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received their presents, a live bird, for each, a bird tha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to be kept in a cage, but fly about the house till summer ca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o go away if it wish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s were scarce on the prairie, and the girls were delighted. No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pa could have brought them would have given them so much happin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hought no more of the dinner, but hurried to dress themselv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d the birds, which were quite tame from hunger and weariness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 while they saw preparations for dinner, too. Mamma made a cr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ined a deep dish--the chicken pie dish--and then she brough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sterious something out of the cupboard, all cut up so that it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f it might be chicken, and put it in the dish with other thing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she tucked them all under a thick crust, and set it down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n oven before the fire to bake. And that was not all. She got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more cornmeal, and made a batter, and put in some suga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else which she slipped in from a bowl, and which looked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atter something like raisins; and at the last moment Willi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ught her a cup of snow and she hastily beat it into the cake,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dding, whichever you might call it, while the children laughed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dea of making a cake out of snow. This went into the same ove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tty soon it rose up light and showed a beautiful brown crust,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e was steaming through little fork holes on top, and sending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 delicious odou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last minute, when the table was set and everything ready to c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, Willie ran up to look out of the scuttle, as he had every hour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light since they were buried. In a moment came a wild shout dow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d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y're coming! Hurrah for old Tim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mma rushed up and looked out, and saw--to be sure--old Tim slow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ing along over the crust, drawing after him a wood sled on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wo m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papa!" shouted Willie, waving his arms to attract their atten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ie!" came back over the snow in tones of agony. "Is that you?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wel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ll well!" shouted Willie, "and just going to have ou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nner?" echoed papa, who was now near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re is the house, the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down here!" said Willie, "under the snow; but we're all righ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we mustn't let the plum-pudding spoi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into the attic, Willie found that mamma had fainted awa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news brought to her aid papa and the other man, who proved to b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friend who had come to hel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 was tied to the chimney, whose thread of smoke had guided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, and all went down into the dark room. Mrs. Barnes soon recover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ile Willie dished up the smoking dinner, stories were told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th sid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Barnes had been trying to get through the snow and to find them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me, but until the last night had made a stiff crust he had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able to do so. Then Mrs. Barnes told her story, winding up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unt of Willie's Christmas dinner. "And if it hadn't been for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eping up our hearts I don't know what would have become of us,"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at l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my son," said papa, "you did take care of mamma, and get up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 out of nothing, sure enough; and now we'll eat the dinner,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sure is deliciou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t proved to be; even the cake, or pudding, which Tot christe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 pudding, was voted very nice, and the hickory nuts as good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sins. When they had finished, Mr. Barnes brought in his packag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ve Tot and the rest some "sure-enough waisins," and add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presents to Willie's; but though all were overjoyed, no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quite so nice in their eyes as the two live bird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dinner the two men and Willie dug out passages from the doo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 the snow, which had wasted a good deal, uncovered the window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ade a slanting way to his shed for old Tim. Then for two or thre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s Willie made tunnels and little rooms under the snow, and for tw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eks, while the snow lasted, Nora and Tot had fine times in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 playhous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IX. MR. BLUFF'S EXPERIENCES OF HOLIDAYS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Reprinted by permission of Moffat, Yird &amp; Co., from Christmas. R.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auffler, Edit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IVER BELL BU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hate holidays," said Bachelor Bluff to me, with som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rritation, on a Christmas a few years ago. Then he paused an instan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which he resumed: "I don't mean to say that I hate to see peo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joying themselves. But I hate holidays, nevertheless, because to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are always the saddest and dreariest days of the year. I shudd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name of holiday. I dread the approach of one, and thank heav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t is over. I pass through, on a holiday, the most horri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ations, the bitterest feelings, the most oppressive melancholy;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, I am not myself at holiday-tim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Very strange," I ventured to interpo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plague on it!" said he, almost with violence. "I'm not inhuman.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wish anybody harm. I'm glad people can enjoy themselves. Bu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e holidays all the same. You see, this is the reason: I am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helor; I am without kin; I am in a place that did not know me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rth. And so, when holidays come around, there is no place anyw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me. I have friends, of course; I don't think I've been a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lky, shut-in, reticent fellow; and there is many a board that h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 for me--but not at Christmastime. At Christmas, the dinner i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mily gathering; and I've no family. There is such a gathering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dred on this occasion, such a reunion of family folk, that there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place for a friend, even if the friend be liked. Christmas, with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s kindliness and charity and good-will, is, after all, deuc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fish. Each little set gathers within its own circle; and people li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, with no particular circle, are left in the lurch. So you see,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of all the days in the year that my heart pines for good che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without an invit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t's because I pine for good cheer," said the bachelor, sharp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rupting my attempt to speak, "that I hate holidays. If I were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ernally selfish fellow, I wouldn't hate holidays. I'd go off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some fun all to myself, somewhere or somehow. But, you see, I h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in the dark when all the rest of the world is in light. I h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s because I ought to be merry and happy on holidays and can'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't tell me," he cried, stopping the word that was on my lips; "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 you, I hate holidays. The shops look merry, do they, with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ght toys and their green branches? The pantomime is crowd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ry hearts, is it? The circus and the show are brimful of fu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ter, are they? Well, they all make me miserable. I haven't a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tty-faced girls or bright-eyed boys to take to the circus 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w, and all the nice girls and fine boys of my acquaintance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uncles or their grand-dads or their cousins to take them to th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s; so, if I go, I must go alone. But I don't go. I can't bea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l of seeing everybody happy, and knowing myself so lonely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olate. Confound it, sir, I've too much heart to be happy under s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rcumstances! I'm too humane, sir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result is, I hate holidays. It's miserable to be out, and ye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tay at home, for I get thinking of Christmases past. I ca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--the shadow of my heart makes it impossible. I can't walk--for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nothing but pictures through the bright windows, and happy group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pleasure-seekers. The fact is, I've nothing to do but to h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s. But will you not dine with m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, I had to plead engagement with my own family circle, and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't quite invite Mr. Bluff home that day, when Cousin Charl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wife, and Sister Susan and her daughter, and three of my wife's k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come in from the country, all to make a merry Christmas with us.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t sorry, but it was quite impossible, so I wished Mr. Bluff a "M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," and hurried homeward through the cold and nipping ai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 not meet Bachelor Bluff again until a week after Christma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xt year, when I learned some strange particulars of what occurr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after our parting on the occasion just described. I will l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helor Bluff tell his adventure for himself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went to church," said he, "and was as sad there as everywhere el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urse, the evergreens were pretty, and the music fine; but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ound me were happy groups of people, who could scarcely keep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ry Christmas long enough to do reverence to sacred Christmas.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body was alone but me. Every happy paterfamilias in his p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ntalized me, and the whole atmosphere of the place seemed s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er suited to every one else than me that I came away ha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s worse than ever. Then I went to the play, and sat down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x all alone by myself. Everybody seemed on the best of terms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body else, and jokes and banter passed from one to another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st good-natured freedom. Everybody but me was in a little grou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friends. I was the only person in the whole theatre that was al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there was such clapping of hands, and roars of laughter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ts of delight at all the fun going on upon the stage, all of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rendered doubly enjoyable by everybody having somebody with who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re and interchange the pleasure, that my loneliness got simp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bearable, and I hated holidays infinitely worse than e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y five o'clock the holiday became so intolerable that I said I'd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et a dinner. The best dinner the town could provide. A sumptu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 for one. A dinner with many courses, with wines of the fin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ds, with bright lights, with a cheerful fire, with every conditi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mfort--and I'd see if I couldn't for once extract a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ure out of a holiday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handsome dining-room at the club looked bright, but it was emp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dines at this club on Christmas but lonely bachelors? There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tter of surprise when I ordered a dinner, and the few attendan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, no doubt, glad of something to break the monotony of the hou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dinner was well served. The spacious room looked lonely; b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, snowy cloths, the rich window hangings, the warm tint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ls, the sparkle of the fire in the steel grate, gave the room an a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elegance and cheerfulness; and then the table at which I dined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to the window, and through the partly drawn curtains were visi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res of lonely, cold streets, with bright lights from many a window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true, but there was a storm, and snow began whirling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eet. I let my imagination paint the streets as cold and dreary as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, just to extract a little pleasure by way of contrast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lliant room of which I was apparently sole mast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ined well, and recalled in fancy old, youthful Christmas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dged mentally many an old friend, and my melancholy was mell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a low, sad undertone, when, just as I was raising a glass of w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y lips, I was startled by a picture at the windowpane. It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le, wild, haggard face, in a great cloud of black hair, pres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st the glass. As I looked it vanished. With a strange thrill at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, which my lips mocked with a derisive sneer, I finished the w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et down the glass. It was, of course, only a beggar-girl that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ept up to the window and stole a glance at the bright scene within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till the pale face troubled me a little, and threw a fresh shad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my heart. I filled my glass once more with wine, and was again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drink, when the face reappeared at the window. It was so white,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, with eyes so large, wild, and hungry-looking, and the bla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kempt hair, into which the snow had drifted, formed so strang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ird a frame to the picture, that I was fairly startled. Replac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asted, the liquor on the table, I rose and went close to the pa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ce had vanished, and I could see no object within many fee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dow. The storm had increased, and the snow was driving in wi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sts through the streets, which were empty, save here and ther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rrying wayfarer. The whole scene was cold, wild, and desolate, and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not repress a keen thrill of sympathy for the child, whoever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, whose only Christmas was to watch, in cold and storm, the r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nquet ungratefully enjoyed by the lonely bachelor. I resumed my pla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table; but the dinner was finished, and the wine had no fur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lish. I was haunted by the vision at the window, and began, with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reasonable irritation at the interruption, to repeat with fres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mth my detestation of holidays. One couldn't even dine alone o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 with any sort of comfort, I declared. On holidays on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rmented by too much pleasure on one side, and too much misery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. And then, I said, hunting for justification of my dislik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, 'How many other people are, like me, made miserable by see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ness of enjoyment others possess!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, I know," sarcastically replied the bachelor to a commen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e; "of course, all magnanimous, generous, and noble-souled peop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ght in seeing other people made happy, and are quite conten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pt this vicarious felicity. But I, you see, and this dear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 little gir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I forgot," said Bachelor Bluff, blushing a little, in spite of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perate effort not to do so. "I didn't tell you. Well, it was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urd! I kept thinking, thinking of the pale, haggard, lonely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 on the cold and desolate side of the window-pane,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-fed, discontented, lonely old bachelor on the splendid sid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-pane, and I didn't get much happier thinking about it, I c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ure you. I drank glass after glass of the wine--not that I enjoy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s flavour any more, but mechanically, as it were, and with a sor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e thereby to drown unpleasant reminders. I tried to attribute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yance in the matter to holidays, and so denounced them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hemently than ever. I rose once in a while and went to the window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could see no one to whom the pale face could have belong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t last, in no very amiable mood, I got up, put on my wrapper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out; and the first thing I did was to run against a small figu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uching in the doorway. A face looked up quickly at the rou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counter, and I saw the pale features of the window-pane. I was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rritated and angry, and spoke harshly; and then, all at once, I a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 I don't know how it happened, but it flashed upon me that I,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men, had no right to utter a harsh word to one oppressed with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etched a Christmas as this poor creature was. I couldn't say an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d, but began feeling in my pocket for some money, and then I aske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ion or two, and then I don't quite know how it came about--is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very warm here?" exclaimed Bachelor Bluff, rising and walking abou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ping the perspiration from his brow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you see," he resumed nervously, "it was very absurd, but I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ieve the girl's story--the old story, you know, of privatio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ffering, and just thought I'd go home with the brat and see if w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 was all true. And then I remembered that all the shop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d, and not a purchase could be made. I went back and persuad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ward to put up for me a hamper of provisions, which the half-wi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youngster helped me carry through the snow, dancing with del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way. And isn't this enough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a bit, Mr. Bluff. I must have the whole stor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declare," said Bachelor Bluff, "there's no whole story to tell.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ow with children in great need, that was what I found; and the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east that night, and a little money to buy them a load of wood a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rment or two the next day; and they were all so bright, and so merr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thankful, and so good, that, when I got home that night, I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ily amazed that, instead of going to bed sour at holidays, I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state of great contentment in regard to holidays. In fact, I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ly merry. I whistled. I sang. I do believe I cut a caper. The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etches I had left had been so merry over their unlooked-fo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nquet that their spirits infected mi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then I got thinking again. Of course, holidays had been misera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e, I said. What right had a well-to-do, lonely old bachel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vering wistfully in the vicinity of happy circles, when all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so many people as lonely as he, and yet oppressed with want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Good gracious!' I exclaimed, 'to think of a man complaining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eliness with thousands of wretches yearning for his help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fort, with endless opportunities for work and company, with hundre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pleasant and delightful things to do. Just to think of it! It put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great fury at myself to think of it. I tried pretty hard to escap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myself and began inventing excuses and all that sort of thing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igidly forced myself to look squarely at my own conduct. And then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onciled my confidence by declaring that, if ever after that day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ed a holiday again, might my holidays end at once and forever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id I go and see my proteges again? What a question! Why--well,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er. If the widow is comfortable now, it is because she has foun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y to earn without difficulty enough for her few wants. That's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ult of mine. I would have done more for her, but she wouldn't let 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just let me tell you about New Year's--the New-Year's day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lowed the Christmas I've been describing. It was lucky for me t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another holiday only a week off. Bless you! I had so much to d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day I was completely bewildered, and the hours weren't half 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. I did make a few social calls, but then I hurried them over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hastened to my little girl, whose face had already caugh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ch of colour; and she, looking quite handsome in her new froc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ribbons, took me to other poor folk, and,--well, that's abou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le sto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as to the next Christmas. Well, I didn't dine alone, as you m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. It was up three stairs, that's true, and there was none of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gance that marked the dinner of the year before; but it was merr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ppy, and bright; it was a generous, honest, hearty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, that it was, although I do wish the widow hadn't talked s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the mysterious way a turkey had been left at her door the 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. And Molly--that's the little girl--and I had a rous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etite. We went to church early; then we had been down to the Fi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ints to carry the poor outcasts there something for their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er; in fact, we had done wonders of work, and Molly was in hi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rits, and so the Christmas dinner was a great succes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 me, sir, no! Just as you say. Holidays are not in the le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isome any more. Plague on it! When a man tells me now that he hat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s, I find myself getting very wroth. I pin him by the buttonho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once, and tell him my experience. The fact is, if I were at dinn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holiday, and anybody should ask me for a sentiment, I should s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God bless all holidays!'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TER SANDY'S SNAPDRAGON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This story was first published in Wide Awake, vol. 26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DRIDGE S. BROOK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as just enough of December in the air and of May in the sk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the Yuletide of the year of grace 1611 a time of pleasur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ght to every boy and girl in "Merrie England" from the princ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 in stately Whitehall to the humblest pot-boy and scullery-gir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hall of the country squi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the palace at Whitehall even the cares of state gave plac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ports of this happy season. For that "Most High and Mighty Pri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mes, by the Grace of God King of Great Britain, Franc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reland"--as you will find him styled in your copy of the Old Versio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what is known as "King James' Bible"--loved the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stivities, cranky, crabbed, and crusty though he was. And this y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felt especially gracious. For now, first since the terror of the Gu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wkes plot which had come to naught full seven years before, di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id king feel secure on his throne; the translation of the Bible,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so many learned men had been for years engaged, had just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sued from the press of Master Robert Baker; and, lastly, much prof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coming into the royal treasury from the new lands in the Indi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se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t was to be a Merry Christmas in the palace at Whitehall.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 preparations for its celebration, and the Lord Henry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ome, wise and popular young Prince of Wales, whom men hoped s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 to hail as King Henry of England, was to take part in a jo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ask, in which, too, even the little Prince Charles wa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form for the edification of the court when the mask should be sh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new and gorgeous banqueting hall of the pal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o-night it was Christmas Eve. The Little Prince Charles an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ss Elizabeth could scarcely wait for the morrow, so impati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y to see all the grand devisings that were in store for th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good Master Sandy, under-tutor to the Prince, proposed to wi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ie Armstrong, the King's jester, that they play at snapdragon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ildren in the royal nurse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ince and Princess clamoured for the promised game at once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the flicker from the flaming bow lighted up the darkened nurs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, around the witchlike caldron, they watched their opportunit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atch the lucky raisin. The room rang so loudly with fun and laugh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even the King himself, big of head and rickety of legs, shamb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good-humouredly to join in the sport that was giving s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ure to the royal boy he so dearly loved, and whom he always ca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aby Charle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what was snapdragon, you ask? A simple enough game, but dear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y and many a year to English children. A broad and shallow bowl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h half-filled with blazing brandy, at the bottom of which l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ous toothsome raisins--a rare tidbit in those days--and on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, pierced with a gold button, was known as the "lucky rais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, as the flaming brandy flickered and darted from the yawning bow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as did the flaming poison tongues of the cruel dragon that 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orge of England conquered so valiantly, each one of the revelle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ght to snatch a raisin from the burning bowl without singe or sc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who drew out the lucky raisin was winner and champion, and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im a boon or reward for his superior skill. Rather a dangerous gam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haps it seems, but folks were rough players in those old day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ed at a burn or a bruise, taking them as part of the fu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around Master Sandy's Snapdragon danced the royal children, and ev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King himself condescended to dip his royal hands in the flam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Archie Armstrong the jester cried out: "Now fair and soft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ther Jamie, fair and softly, man. There's ne'er a plum in all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ucking so worth the burning as there was in Signer Guy Fawkes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apdragon when ye proved not to be his lucky raisin." For King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ers were privileged characters in the old days, and jolly Archi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mstrong could joke with the King on this Guy Fawkes scare as n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ther da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till no one brought out the lucky raisin, though the Princ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izabeth's fair arm was scotched and good Master Sandy's peaked b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inged, and my Lord Montacute had dropped his signet ring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ery dragon's mouth, and even His Gracious Majesty the King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rsing one of his royal finge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just as through the parted arras came young Henry, Prince of Wal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Prince Charles gave a boyish shout of triump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y, huzzoy!" he cried, "'tis mine, 'tis mine! Look, Archie; see, de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; I have the lucky raisin! A boon, good folk; a boon for me!"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xcited lad held aloft the lucky raisin in which gleamed the gold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t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Rarely caught, young York," cried Prince Henry, clapping his hands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ause. "I came in right in good time, did I not, to give you lu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brother? And now, lad, what is the boon to b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King James, greatly pleased at whatever his dear "Baby Charles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or did, echoed his eldest son's question. "Ay lad, 'twas a r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dip; so crave your boon. What does my bonny boy desir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boy hesitated. What was there that a royal prince, indulged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he, could wish for or desire? He really could think of nothing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ssing quickly to his elder brother, whom, boy-fashion, he adored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spered, "Ud's fish, Hal, what DO I wan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 Henry placed his hand upon his brother's shoulder and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ilingly into his questioning eyes, and all within the room glanc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moment at the two lads standing thu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were well worth looking at. Prince Henry of Wales, t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ly, open-faced, and well-built, a noble lad of eighteen who ca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en's minds, so "rare Ben Jonson" says, the memory of the hero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incourt, that 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underbolt of wa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ry the Fifth, to whom in face you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like, as Fate would have you so in wort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 Charles, royal Duke of York, Knight of the Garter and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th, fair in face and form, an active, manly, daring boy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ven--the princely brothers made so fair a sight that the King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alous and suspicious of Prince Henry's popularity though he wa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now upon them both with loving eyes. But how those loving ey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have grown dim with tears could this fickle, selfish, y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ulgent father have foreseen the sad and bitter fates of both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ome boy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, fortunately, such foreknowledge is not for fathers or mother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ever their rank or station, and King James's only thought was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pride in the two brave lads now whispering together in secr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fidence. And into this he speedily brok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, come, Baby Charles," he cried, "stand no more parleying, but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ver with the boon ye crave as guerdon for your lucky plum. Ud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sh, lad, out with it; we'd get it for ye though it did rain jedder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ves here in Whiteha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o please your Grace," said the little Prince, bowing low with tru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rtier-like grace and suavity, "I will, with your permission, cr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oon as a Christmas favor at wassail time in to-morrow's revel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n he passed from the chamber arm-in-arm with his elder broth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King, chuckling greatly over the lad's show of courtlin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eremony, went into a learned discussion with my lord of Montacu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aster Sandy as to the origin of the snapdragon, which he, with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stomary assumption of deep learning, declared was "but a mode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phrase, my lord, of the fable which telleth how Dan Hercules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l the flaming dragon of Hesperia and did then, with the appl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famous orchard, make a fiery dish of burning apple brandy which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name 'snapdragon.'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King James VI of Scotland and I of England was, you see, some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 much of what men call a penda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morning rose bright and glorious. A light hoarfrost white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ound and the keen December air nipped the noses as it hurri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g-notes of the score of little waifs who, gathered benea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 of the big palace, sung for the happy awaking of the you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 Charles their Christmas carol and their Christmas noel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hild this day is born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hild of great renown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st worthy of a scept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ceptre and a crow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l, noel, noe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l sing we m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e King of all K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born this blessed 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tidings shepherds he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field watching their fol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by an angel unto the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night revealed and to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l, noel, noe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l sing we m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e King of all K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born this blessed 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brought unto them tid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gladness and of mirt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cometh to all people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holy infant's birt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l, noel, noe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l sing we m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the King of all King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born this blessed da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"blessed day" wore on. Gifts and sports filled the happy hours.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yal banqueting hall the Christmas dinner was royally se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d, and King and Queen and Princes, with attendant nobl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 guests, partook of the strong dishes of those old day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ty appetit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 shield of brawn with mustard, boyl'd capon, a chine of beef roast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eat's tongue roasted, a pig roasted, chewets baked, goose, swan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key roasted, a haunch of venison roasted, a pasty of venison, a k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ffed with pudding, an olive-pye, capons and dowsets, sallat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cases"--all these and much more, with strong beer and spiced al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h the dinner down, crowned the royal board, while the great boa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d and the Christmas pie, borne in with great parade, were placed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able joyously decked with holly and rosemary and bay. It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ceremony--this bringing in of the boar's head. First came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tendant, so the old record tells u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ttyr'd in a horseman's coat with a Boares-speare in his hande; nex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im another huntsman in greene, with a bloody faulchion drawne; nex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im two pages in tafatye sarcenet, each of them with a mess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tard; next to whom came hee that carried the Boareshead, crosst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reene silk scarfe, by which hunge the empty scabbard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ulchion which was carried before hi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dinner--the boar's head having been wrestled for by som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yal yeomen--came the wassail or health-drinking. Then the 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now, Baby Charles, let us hear the boon ye were to crave of us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sail as the guerdon for the holder of the lucky raisin in Mas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dy's snapdrago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little eleven-year-old Prince stood up before the company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his brave attire, glanced at his brother Prince Henry, and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ing the King said boldly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pray you, my father and my Hege, grant me as the boon I ask--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eing of Walter Raleig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altogether startling and unlooked-for request, amazemen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ernation appeared on the faces around the royal banqueting boa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King put down his untasted tankard of spiced ale,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prise, doubt and anger quickly crossed the royal face. For S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ter Raleigh, the favourite of Queen Elizabeth, the lord-propriet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olonizer of the American colonies, and the sworn foe to Spain,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now close prisoner in the Tower for more than nine years, ha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et dreaded by this fickle King James, who dared not put him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th for fear of the people to whom the name and valour of Ralei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de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oot, chiel!" cried the King at length, spluttering wrathfully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adest of his native Scotch, as was his habit when angered 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prised. "Ye reckless fou, wha hae put ye to sic a jackanape trick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na ye ken that sic a boon is nae for a laddie like you to med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'? Wha hae put ye to't, I sa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ere the young Prince could reply, the stately and solemn-fac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bassador of Spain, the Count of Gondemar, arose in the plac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nour he filled as a guest of the 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Lord King," he said, "I beg your majesty to bear in memory y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dge to my gracious master King Philip of Spain, that naught s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ve cause should lead you to liberate from just durance that ar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my of Spain, the Lord Raleigh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 you did promise me, my lord," said Prince Charles, hastily, "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have told me that the royal pledge is not to be lightly broke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a certie, lad," said King James, "ye maunay learn that there is na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le wi'out its aicciptions." And then he added, "A pledge to a boy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y, like to ours of yester-eve, Baby Charles, is not to be kept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ers of state conflict." Then turning to the Spanish ambassador,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: "Rest content, my lord count. This recreant Raleigh shall not y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loos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ut, my liege," still persisted the boy prince, "my brother Hal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rath of the King burst out afres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, said you so? Brother Hal, indeed!" he cri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thought the wind blew from that quarter," and he angrily fac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dest son. "So, sirrah; 'twas you that did urge this foolish bo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your traitorous purpose in such coward guis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liege," said Prince Henry, rising in his place, "traitor and cow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words I may not calmly hear even from my father and my king.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ong me foully when you use them thus. For though I do bethink m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wer is but a sorry cage in which to keep so grandly plumed a bi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y Lord of Raleigh, I did but seek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, you did but seek to curry favour with the craven crowd," burst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ow thoroughly angry King, always jealous of the popularity of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ve young Prince of Wales. "And am I, sirrah, to be badgere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wbeaten in my own palace by such a thriftless ne'er-do-weel as you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grateful boy, who seekest to gain preference with the people in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lm before your liege lord the King? Quit my presence, sirrah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nstanter, ere that I do send you to spend your Christmas wh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great-grandfather, King Henry, bade his astrologer spend his--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wer, there to keep company with your fitting comrade, Raleig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aitor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a word in reply to this outburst, with a son's submission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royal dignity, Prince Henry bent his head before his fathe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ree and withdrew from the table, followed by the gentlemen of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hol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ere he could reach the arrased doorway, Prince Charles sprang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side and cried, valiantly: "Nay then, if he goes so do I! 'T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rely but a Christmas joke and of my own devising. Spoil not 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el, my gracious liege and father, on this of all the year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d-letter days, by turning my thoughtless frolic into such bit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atening. I did but seek to test the worth of Master Sandy's luck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sin by asking for as wildly great a boon as might be thought up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ther Hal too, did but give me his advising in joke even as I di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k it. None here, my royal father, would brave your sovereig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pleasure by any unknightly or unloyal sche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entle and dignified words of the young prince--for Charles Stuar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despicable as a king, was ever loving and loyal 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end--were as oil upon the troubled waters. The ruffled temper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bassador of Spain--who in after years really did work Raleigh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fall and death--gave place to courtly bows, and the King's qui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ger melted away before the dearly loved voice of his favourite s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y, resume your place, son Hal," he said, "and you, gentlemen all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me your seats, I pray. I too did but jest as did Baby Charl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--a sad young wag, I fear me, is this same young Princ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s, after the wassail, came the Christmas mask, in which bo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ces bore their parts, Prince Charles said to Archie Armstrong,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g's jester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aith, good Archie; now is Master Sandy's snapdragon but a false bea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al, and his lucky raisin is but an evil fruit that pays not fo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ucking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ise old Archie only wagged his head and answered, "Odd zook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sin Charlie, Christmas raisins are not the only fruit that burn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gers in the plucking, and mayhap you too may live to know that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tlesome horse never stumbleth but when he is reine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"Cousin Charlie" did not then understand the full meaning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e old jester's words, but he did live to learn their full int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when, in after years, his people sought to curb his tyrannies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evolt that ended only with his death upon the scaffold, outside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banqueting house at Whitehall, Charles Stuart learned all too l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a "mettlesome horse" needed sometimes to be "reined," and hear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 late as well, the stern declaration of the Commons of England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 chief officer might presume for the future to contriv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slaving and destruction of the nation with impunit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ough many a merry and many a happy day had the young Pri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es before the dark tragedy of his sad and sorry manhood, he l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faith in lucky raisins. Not for three years did Sir Wal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leigh--whom both the Princes secretly admired--obtain release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wer, and ere three more years were past his head fell 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feit to the stern demands of Spain. And Prince Charles oft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lared that naught indeed could come from meddling with luck sav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nt fingers, "even," he said, "as came to me that profitless 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ought a boon for snatching the lucky raisin from good Mas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ndy's Christmas snapdrago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XI. A CHRISTMAS FAIRY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Reprinted with the permission of the Henry Altemus Compan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STRANGE WIN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getting very near to Christmas time, and all the boys at Mi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e's school were talking about going home for the holiday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shall go to the Christmas festival," said Bertie Fellows," and 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her will have a party, and my Aunt will give another. Oh! I sh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a splendid time at ho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Uncle Bob is going to give me a pair of skates," remarked Ha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dha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father is going to give me a bicycle," put in George Alders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 you bring it back to school with you?" asked Har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! yes, if Miss Ware doesn't say n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Tom," cried Bertie, "where are you going to spend your holiday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am going to stay here," answered Tom in a very forlorn vo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--at school--oh, dear! Why can't you go hom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an't go home to India," answered To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body said you could. But haven't you any relatives anywher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 shook his head. "Only in India," he said sa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oor fellow! That's hard luck for you. I'll tell you what it is, boy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I couldn't go home for the holidays, especially at Christmas--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I would just sit down and di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no, you wouldn't," said Tom. "You would get ever so homesick,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ouldn't die. You would just get through somehow, and hop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would happen before next year, or that some kind fai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 are no fairies nowadays," said Bert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ee here, Tom, I'll write and ask my mother to invite you to go ho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e for the holiday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ill you reall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I will. And if she says yes, we shall have such a splendid ti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ive in London, you know, and have lots of parties and fu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erhaps she will say no?" suggested poor little To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y mother isn't the kind that says no," Bertie declared lou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few days' time a letter arrived from Bertie's mother. The bo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ed it eagerly. It said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own dear Bertie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very sorry to tell you that little Alice is ill with scarl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ver. And so you cannot come for your holidays. I would have been gl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ave you bring your little friend with you if all had been well he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father and I have decided that the best thing that you can do 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stay at Miss Ware's. We shall send your Christmas present to you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 as we c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ill not be like coming home, but I am sure you will try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ppy, and make me feel that you are helping me in this sad ti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r little Alice is very ill, very ill indeed. Tell Tom that I a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ding you a box for both of you, with two of everything. And tell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it makes me so much happier to know that you will not be al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Your own mo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Bertie Fellows received this letter, which ended all his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es and joys, he hid his face upon his desk and sobbed aloud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ely boy from India, who sat next to him, tried to comfort his frie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every way he could think of. He patted his shoulder and whispe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y kind words to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last Bertie put the letter into Tom's hands. "Read it," he sobb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n Tom understood the cause of Bertie's grief. "Don't fret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," he said at last. "It might be worse. Why, your father and m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 be thousands of miles away, like mine are. When Alice is better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be able to go home. And it will help your mother if she think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re almost as happy as if you could go n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on Miss Ware came to tell Bertie how sorry she was for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fter all," said she, smiling down on the two boys, "it is an ill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blows nobody good. Poor Tom has been expecting to spen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lidays alone, and now he will have a friend with him--Try to look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ight side, Bertie, and to remember how much worse it would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if there had been no boy to stay with you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 can't help being disappointed, Miss Ware," said Bertie, his ey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ling with tea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; you would be a strange boy if you were not. But I want you to t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ink of your poor mother, and write her as cheerfully as you ca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answered Bertie; but his heart was too full to say m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st day of the term came, and one by one, or two by two, the boy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away, until only Bertie and Tom were left in the great house.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never seemed so large to either of them bef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miserable," groaned poor Bertie, as they strolled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oolroom. "Just think if we were on our way home now--how differen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Just think if I had been left here by myself," said To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" said Bertie, "but you know when one wants to go home he ne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s of the boys that have no home to go t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vening passed, and the two boys went to bed. They told storie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other for a long time before they could go to sleep. That n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reamed of their homes, and felt very lonely. Yet each trie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ve, and so another day beg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the day before Christmas. Quite early in the morning cam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box of which Bertie's mother had spoken in her letter. Then, ju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dinner had come to an end, there was a peal of the bell, and a vo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heard asking for Tom Egert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 sprang to his feet, and flew to greet a tall, handsome lad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ying, "Aunt Laura! Aunt Laura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aura explained that she and her husband had arrived in London o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 before. "I was so afraid, Tom," she said, "that we should n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here until Christmas Day was over and that you would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appointed. So I would not let your mother write you that we were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way home. You must get your things packed up at once, and go ba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e to London. Then uncle and I will give you a splendid ti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minute or two Tom's face shone with delight. Then he caught s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Bertie and turned to his au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 Aunt Laura," he said, "I am very sorry, but I can't g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an't go? and why no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ecause I can't go and leave Bertie here all alone," he said stou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en I was going to be alone he wrote and asked his mother to let m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home with him. She could not have either of us because Berti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ster has scarlet fever. He has to stay here, and he has never be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from home at Christmas time before, and I can't go away and le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 by himself, Aunt Laura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minute Aunt Laura looked at the boy as if she could not belie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m. Then she caught him in her arms and kissed hi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dear little boy, you shall not leave him. You shall bring hi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g, and we shall all enjoy ourselves together. Bertie, my boy,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not very old yet, but I am going to teach you a lesson as well as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. It is that kindness is never wasted in this wor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Bertie and Tom found that there was such a thing as a fai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l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REATEST OF THESE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This story was first printed in the Youth's Companion, vol. 76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SEPH MILLS HANS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utside door swung open suddenly, letting a cloud of steam in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all, hot kitchen. Charlie Moore, a milk pail in one hand, a lanter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other, closed the door behind him with a bang, set the pail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able and stamped the snow from his fe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's the milk, and I near froze gettin' it," said he, address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partner, who was chopping potatoes in a pan on the stov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se vried bodadoes vas burnt," said the other, wielding his knif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gor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re, eh? Why didn't you watch 'em instead of readin' your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andinavian paper?" answered Charlie, hanging his overcoat and cap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hind the door and laying his mittens under the stove to dry. Then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w up a chair and with much exertion pulled off his heavy felt boo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tood them beside his mitten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didn't you shut the gate after you came in from town? The cows g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and went up to Roney's an' I had to chase 'em; 'tain't any jo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' round after cows such a night as this." Having reliev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 of its grievance, Charlie sat down before the oven door,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ing it, laid a stick of wood along its outer edge and thrust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into the hot interior, propping his heels against the stic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Look oud for dese har biscuits!" exclaimed his partner, anxi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hang the biscuits!" was Charlie's hasty answer. "I'll watch 'e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n't you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tank Ay fergit he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you don't want to forget. A feller forgot his clothes once, an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got froz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gass dose taller vas ketch in a sbring snowstorm. Vas dose biscui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e, Sharli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bet they are, Nels," replied Charlie, looking into the p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an subbar vas ready. Yom o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s picked up the frying-pan and Charlie the biscuits, and set them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ilcloth-covered table, where a plate of butter, a jar of plu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lly, and a coffee-pot were already stand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side the frozen kitchen window the snow-covered fields and meadow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etched, glistening and silent, away to the dark belt of timber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iver. Along the deep-rutted road in front a belated lumber-wag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sed slowly, the wheels crunching through the packed snow wit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vering, incessant shrie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o men hitched their chairs up to the table, and without ceremo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ped themselves liberally to the steaming food. For a few momen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seemed oblivious to everything but the demands of hunger.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atoes and biscuits disappeared with surprising rapidity, washed d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large drafts of coffee. These men, labouring steadily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rt daylight hours in the dry, cold air of the Dakota winter,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engines whose fires had burned low--they were taking fue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ly, the first keen edge of appetite satisfied, they ate m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owly, and Nels, straightening up with a sigh, spoke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seen Seigert in town ta-day. Ha vants von hundred fifty fer do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 down, eh?" commented Charlie. "Well, they're worth that. We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er take 'em, Nels. We'll need 'em in the spring if we break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rth fort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as, et's a nice team," agreed Nels. "Ha vas driven ham ta-day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s he haulin' corn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; he had his kids oop gettin' Christmas bresent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ris--By gracious! to-morrow's Christma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s nodded solemnly, as one possessing superior knowledge. Charli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me thoughtfu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'll come in sort of slim on it here, I reckon, Nels. Christmas ain'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ght, somehow, out here. Back in Wisconsin, where I came from, there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you get your Christmas!" Charlie spoke with the unswerv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judice of mankind for the land of his birt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as, dose been right. En da ol' kontry dey havin' gret tim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thoughts were all bent now upon the holiday scenes of the pa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finished the meal and cleared away and washed the dishes th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lated incidents of their boyhood's time, compared, reiterated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bellished. As they talked they grew jovial, and laughed oft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skee broke an' you went over kerplunk, hey? Haw, haw! That remin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 of one time in Wisconsin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of the joyous spirit of the Christmastide seemed to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ed into this little farmhouse set in the midst of the lonel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 fields. In the hearts of these men, moving about i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m-lighted room, was reechoed the joyous murmur of the great wor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: the gayety of the throngs in city streets, where the brilli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p-windows, rich with holiday spoils, smile out upon the pass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owd, and the clang of street-cars and roar of traffic mingle wit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es of street-venders. The work finished, they drew their chair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ove, and filled their pipes, still talk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well," said Charlie, after the laugh occasioned by one of Nels'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ll stories had subsided. "It's nice to think of those old times. I'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e to have been one of these kids that can't have any fun.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any other time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gass dere ain't anybody much dot don'd have someding dis tam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yes, there are, Nels! You bet there ar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ie nodded at his partner with serious convic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, there's the Roneys," he waved his pipe over his shoulder. "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 man told me to-night when I was up after the cows that he's s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 crops except what they need for feedin'--wheat, and corn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thing, and some hogs besides--and ain't got hardly enough now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d and clothes for all that family. The rent and the lumber he ha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y to build the new barn after the old one burnt ate up the money lik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ry. He kind of laughed, and said he guessed the children wouldn't g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Christmas this year. I didn't think about it's being so close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old 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 Christmas!" Nels' round eyes widened with astonishment. "Ay tan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e been pooty bad!" He studied the subject for a few moments,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lid face suddenly grown thoughtful. Charlie stared at the stove. Fa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ay by the river a lonely coyote set up his quick, howling yel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re's been seven kids oop dere," said Nels at last, glancing up as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corrobor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seven," agreed Charl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y, do ve need Seigert's team very pad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now that depends," said Charlie. "Why no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hin', only Ay vas tankin' ve might tak' some a das veat we v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in' to sell and--and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p, wha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nd dumb it on Roney's granary floor to-night after dere been asleeb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ie stared at his companion for a moment in silence. Then he ros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, approaching Nels, examined his partner's face with solemn scrutin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y the great horn spoon," he announced, finally, "you've got a head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like a balloon, my boy! Keep on gettin' ideas like that, and you'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d in Congress or the poor-farm before many year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, abandoning his pretense of gravity, he slapped the other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 didn't I think of that? It's the best yet. Seigert's team? 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g Seigert's team. We don't need it. We'll have a little m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out of this yet. Only they mustn't know where it came fro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write a note and stick it under the door, 'You'll find some mer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at--'No, that ain't it. 'You'll find some wheat in the granary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the kids a merry Christmas with,' signed, 'Santa Claus.'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rote out the message in the air with a pointing forefinger. 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ed into the spirit of the thing eager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half-past nine now," he went on, looking at the clock. "It'll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ven time we get the stuff loaded and hauled up there. Let's go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et at it. Lucky the bobs are on the wagon; they don't make such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cket as wheel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ook the lantern from its nail behind the door and lighted it, af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he put on his boots, cap, and mittens, and flung his overco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his shoulders. Nels, meanwhile, had put on his outer garment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s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ut up the stove, Nels." Charlie blew out the light and open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or. "There, hang it!" he exclaimed, turning back. "I forgot the not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ght to be in ink, I suppose. Well, never mind now; we won't put 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 style about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ook down a pencil from the shelf, and, extracting a bit of wrapp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per from a bundle behind the woodbox, wrote the note by the ligh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anter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, I guess that will do," he said, finally. "Come o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side, the night air was cold and bracing, and in the black vaul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ky the winter constellations flashed and throbbed. The shadow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o men, thrown by the lantern, bobbed huge and grotesque acro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now and among the bare branches of the cottonwoods, as they mov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ward the bar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tank ve put on dose extra side poards and make her an even fif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shel," said Nels, after they had backed the wagon up to the grana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or. "Ve might as vell do it oop right, skence ve're at i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ing carried out this suggestion, the two shovelled steadily,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rt intervals of rest, for three quarters of an hour, the dark p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grain in the wagon-box rising gradually until it stood flush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it was to look upon, cold and soft and yielding to the touch, t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ped-up wealth from the inexhaustible treasure-house of the migh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st. Charlie and Nels felt something of this as they view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lts of their labours for a moment before hitching up the team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A number one hard," said Charlie, picking up a handfu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fting it slowly through his fingers, "and it'll fetch seventy-f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s. But you can't raise any worse on this old farm of ours if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," he added, a little proudly. "Nor anywhere else in the Jim Ri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lley, for that matt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approached the Roney place, looking dim and indistinct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ness, their voices hushed apprehensively, and the nois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ed-runners slipping through the snow seemed to them to increase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urr to a ro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, stob a minute!" whispered Nels, in agony of discovery. "Ve'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gin' an awful noise. Ay'll go und take a beek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lipped away and cautiously approached the house. "Et's all right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hispered, hoarsely, returning after a moment; "dere all asleeb.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easy; Ay tank ve pest go easy." They seemed burdened all at o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consciences of criminals, and went forward with almost guilt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idi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under, dere's a bump! Vy don'd you drive garefuller, Sharli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rive yourself, if you think you can do any better!" As they came in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yard a dog suddenly ran out from the barn, barking furious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ie reined up with an ejaculation of despair; "Look there, the dog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re done for now, sure! Stop him, Nels! Throw somethin' at 'im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oise seemed to their excited ears louder than the crash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illery. Nels threw a piece of snow crust. The dog ran back a f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ps, but his barking did not diminis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re, hold the lines. I'll try to catch 'im." Charlie jumped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gon and approached the dog with coaxing words: "Come, doggie, goo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ggie, nice boy, com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manoeuvre, however, merely served to increase the animal's frenz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harlie approached the dog retired slowly toward the house, his h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wn back, and his rapid barking increased to a long-drawn how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 boy, come! Bother the brute! He'll wake up the whole household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ce doggie! Phe-e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oise, however, had no apparent effect upon the occupants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. All remained as dark and silent as e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harlie, Sharlie, let him go!" cried Nels, in a voice smother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ter. "Ay go in dose parn; maype ha'll chase m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hope was well founded. The dog, observing this treacher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cupation by the enemy of his last harbour of refuge, gave pursuit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appeared within the door, which Charlie, hard behind him, clos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bang. There was the sound of a hurried scuffle within. The dog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king gave place to terrified whinings, which in turn were sudden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nched to a choking murmu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me in, Sharlie, kvick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got him?" queried Charlie, opening the door cautiously. "Did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te you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, yust ma mitten. Gat a sack or someding da die him oop i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ack was procured from somewhere, into which the dog, now silenc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sheer exhaustion and fright, was unceremoniously thrust, aft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he sack was tied and flung into the wagon. This formidab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tacle overcome and the Roneys still slumbering peacefully, the re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easy. The granary door was pried open and the wheat shovel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rriedly in upon the empty floor. Charlie then crept up to the hou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lipped his note under the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ack was lifted from the now empty wagon and opened befor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n, whereupon its occupant slipped meekly out and retreated at on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 far corner, seemingly too much incensed at his discourteou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eatment even to fling a volley of farewell barks at his depar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ptor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Vell," remarked Nels, with a sigh of relief as they gained the roa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tank dose Roneys pelieve en Santa Claus now. Dose peen funny va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 Santa Claus to coom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rlie's laugh was good to hear. "He didn't exactly come dow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mney, that's a fact, but it'll do at a pinch. We ought to have t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m to get a present for the dog--collar and chain. I reckon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n't hardly be thankful for it, though, eh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y gass not. Ha liges ta haf hes nights ta hemself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we had our fun, anyway. Sort of puts me in mind of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sconsin, someh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far off over the valley, with its dismantled cornfield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-covered haystacks, beyond the ice-bound river, floated slow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orous, the mellow clanging of church bells. They were ushering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mas morn. Overhead the starlit heavens glistened, brood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ysterious, looking down with luminous, loving eyes upon the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mble sons of men doing a good deed, from the impulse of simpl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erous hearts, as upon that other Christmas morning, long ago, w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Jewish shepherds, guarding their flocks by night, read i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ining depths that in Bethlehem of Judea the Christ-Child was bor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ising sun was touching the higher hilltops with a faint rush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mson the next morning when the back door of the Roney house ope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creak, and Mr. Roney, still heavy-eyed with sleep, stumbled 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the porch, stretched his arms above his head, yawned, blinked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zzling snow, and then shambled off toward the barn. As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oached, the dog ran eagerly out, gambolled meekly around his fe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caressed his boots. The man patted him kin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llo, old boy! What were you yappin' around so for last night, huh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in-thieves? You needn't worry about them. There ain't nothin' lef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m to steal. No, sir! If they got into that granary they'd hav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ake a lantern along to find a pint of wheat. I don't suppose,"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ed, reflectively, "that I could scrape up enough to fe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ckens this mornin', but I guess I might's well se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passed over to the little building. What he saw when he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in seemed for a moment to produce no impression upon him whatev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ared at the hillock of grain in motionless silence. Finally M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ney gave utterance to a single word, "Geewhilikins!" and started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use on a run. Into the kitchen, where his wife was just star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e, the excited man burst like a whirlwi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ome out here, Mary!" he cried. "Come out here, quick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thy woman, unaccustomed to such demonstrations, looked at him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aze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For goodness sake, what's come over you, Peter Roney?" she exclaim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re you daft? Don't make such a noise! You'll wake the young one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want them waked till need be, with no Christmas for 'em, po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things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ever mind the young 'uns," he replied. "Come on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y passed out he noticed the slip of paper under the doo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cked it up, but without commen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charged down upon the granary, his wife, with a shawl over her hea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behi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peered in, apprehensively at first, then with eyes of wide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Peter!" she said, turning to him. "Why, Peter! What does--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--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thought!" he broke in. "Me, too. But it ain't so. It means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ve got some of the best neighbours that ever was, a thinkin' of ou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ng 'uns this way! Read that!" and he thrust the paper into her ha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y, Peter!" she ejaculated again, weakly. Then suddenly she turne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aying her head on his shoulder, began to sob sof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re, there," he said, patting her arm awkward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on't you go and cry now. Let's just be thankful to the good Lord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tin' such fellers into the world as them fellers down the road.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you run in and hurry up breakfast while I do up the chores. T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'll hitch up and get into town 'fore the stores close. Tell the you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'uns Santy didn't get round last night with their things, but we've go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d to meet him in town. Hey? Yes, I saw just the kind of sled Pe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s when I was up yesterday, and that china doll for Mollie. Y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 'em anything you want. Twon't be too big. Santy Claus has com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ney's ranch this year, sure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RETCHEN AND THE WOODEN SHOE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From "Christmastide," published by the Chicago Kindergarten Colleg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pyright 1902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IZABETH HARRISO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ollowing story is one of many which has drifted down to us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ory-loving nurseries and hearthstones of Germany. I cannot rec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first had it told to me as a child, varied, of course,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ferent tellers, but always leaving that sweet, tender impression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's loving care for the least of his children. I have since 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ferent versions of it in at least a half-dozen story books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r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ce upon a time, a long time ago, far away across the great ocean,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untry called Germany, there could be seen a small log hut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dge of a great forest, whose fir-trees extended for miles and miles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orth. This little house, made of heavy hewn logs, had but one ro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it. A rough pine door gave entrance to this room, and a small squ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 admitted the light. At the back of the house was built a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-fashioned stone chimney, out of which in winter usually curled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, blue smoke, showing that there was not very much fire with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all as the house was, it was large enough for the two people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ed in it. I want to tell you a story to-day about these two peop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as an old, gray-haired woman, so old that the little children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village, nearly half a mile away, often wondered whether s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into the world with the huge mountains, and the great fir-tre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stood like giants back of her small hut. Her face was wrinkl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over with deep lines, which, if the children could only have re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ight, would have told them of many years of cheerful, happ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f-sacrifice, of loving, anxious watching beside sick-beds, of qui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urance of pain, of many a day of hunger and cold, and of a thous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eds of unselfish love for other people; but, of course, they cou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read this strange handwriting. They only knew that she was old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nkled, and that she stooped as she walked. None of them seem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ar her, for her smile was always cheerful, and she had a kindly wo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each of them if they chanced to meet her on her way to and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llage. With this old, old woman lived a very little girl. So brigh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ppy was she that the travellers who passed by the lonesom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 on the edge of the forest often thought of a sunbeam as they sa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. These two people were known in the village as Granny Goodyea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retch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nter had come and the frost had snapped off many of the small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ches from the pine-trees in the forest. Gretchen and her Gran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up by daybreak each morning. After their simple breakfast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atmeal, Gretchen would run to the little closet and fetch Granny's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ollen shawl, which seemed almost as old as Granny herself. Gretc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claimed the right to put the shawl over her Granny's head, ev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she had to climb onto the wooden bench to do it. After carefu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nning it under Granny's chin, she gave her a good-bye kis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 started out for her morning's work in the forest. This work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more nor less than the gathering up of the twigs and branch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he autumn winds and winter frosts had thrown upon the groun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were carefully gathered into a large bundle which Granny t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gether with a strong linen band. She then managed to lift the bun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er shoulder and trudged off to the village with it. Here she s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gots for kindling wood to the people of the village. Sometime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ould get only a few pence each day, and sometimes a dozen or mo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n this money little Gretchen and she managed to live; they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home, and the forest kindly furnished the wood for the fire whi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pt them warm in cold weat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summer time Granny had a little garden at the back of the h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she raised, with little Gretchen's help, a few potatoe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ips and onions. These she carefully stored away for winter use.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eagre supply, the pennies, gained by selling the twigs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est, added the oatmeal for Gretchen and a little black coffee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. Meat was a thing they never thought of having. It cost too muc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ey. Still, Granny and Gretchen were very happy, because they lov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other dearly. Sometimes Gretchen would be left alone all day 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hut, because Granny would have some work to do in the villa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elling her bundle of sticks and twigs. It was during these 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ys that little Gretchen had taught herself to sing the song whic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 sang to the pine branches. In the summer time she learn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rp and twitter of the birds, until her voice might almost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taken for a bird's voice; she learned to dance as the swa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dows did, and even to talk. to the stars which shone through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square window when Granny came home too late or too tire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imes, when the weather was fine, or her Granny had an extra bund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newly knitted stockings to take to the village, she would let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tchen go along with her. It chanced that one of these trips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wn came just the week before Christmas, and Gretchen's eyes we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ighted by the sight of the lovely Christmas-trees which stood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 of the village store. It seemed to her that she would never ti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looking at the knit dolls, the woolly lambs, the little wooden shop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ir queer, painted men and women in them, and all the other f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. She had never owned a plaything in her whole life; therefo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ys which you and I would not think much of, seemed to her to be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utifu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night, after their supper of baked potatoes was over, and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tchen had cleared away the dishes and swept up the hearth, becau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 dear was so tired, she brought her own small wooden stool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d it very near Granny's feet and sat down upon it, folding 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on her lap. Granny knew that this meant she wanted to talk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, so she smilingly laid away the large Bible which she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n reading, and took up her knitting, which was as much as to say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Gretchen, dear, Granny is ready to listen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ranny," said Gretchen slowly, "it's almost Christmas time, isn't i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dearie," said Granny, "only five more days now," and the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ghed, but little Gretchen was so happy that she did not not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's sig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do you think, Granny, I'll get this Christmas?" said she, loo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 eagerly into Granny's fa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child, child," said Granny, shaking her head, "you'll have n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this year. We are too poor for tha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but, Granny," interrupted little Gretchen, "think of all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utiful toys we saw in the village to-day. Surely Santa Claus h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t enough for every little chil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dearie," said Granny, "those toys are for people who can pay mone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m, and we have no money to spend for Christmas toy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Granny," said Gretchen, "perhaps some of the little children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e in the great house on the hill at the other end of the villag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be willing to share some of their toys with me. They will be s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ad to give some to a little girl who has non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Dear child, dear child," said Granny, leaning forward and stroking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, shiny hair of the little girl, "your heart is full of love.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be glad to bring a Christmas to every child; but their heads 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full of what they are going to get that they forget all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body else but themselves." Then she sighed and shook her he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Granny," said Gretchen, her bright, happy tone of voice gr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ittle less joyous, "perhaps the dear Santa Claus will show som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village children how to make presents that do not cost mone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of them may surprise me Christmas morning with a present. And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, dear," added she, springing up from her low stool, "can't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ther some of the pine branches and take them to the old sick man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ves in the house by the mill, so that he can have the sweet smell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pine forest in his room all Christmas day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es, dearie," said Granny, "you may do what you can to mak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bright and happy, but you must not expect any pres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self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but, Granny," said little Gretchen, her face brightening, "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get all about the shining Christmas angels, who came down to ear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ang their wonderful song the night the beautiful Christ-Child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rn! They are so loving and good that they will not forget any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ld. I shall ask my dear stars to-night to tell them of us.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," she added, with a look of relief, "the stars are so very hig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y must know the angels quite well, as they come and go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ir messages from the loving Go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 sighed, as she half whispered, "Poor child, poor child!" b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tchen threw her arm around Granny's neck and gave her a hearty ki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 as she did so: "Oh, Granny, Granny, you don't talk to the st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ten enough, else you wouldn't be sad at Christmas time." The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d all around the room, whirling her little skirts about her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w Granny how the wind had made the snow dance that day. She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droll and funny that Granny forgot her cares and worries and laug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little Gretchen over her new snow-dance. The days passed on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rning before Christmas Eve came. Gretchen having tidied up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room--for Granny had taught her to be a careful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sewife--was off to the forest, singing a birdlike song, almost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ppy and free as the birds themselves. She was very busy that d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ing a surprise for Granny. First, however, she gathered the mos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utiful of the fir branches within her reach to take the next morn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old sick man who lived by the mill. The day was all too shor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the happy little girl. When Granny came trudging wearily home th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, she found the frame of the doorway covered with green pi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ch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It's to welcome you, Granny! It's to welcome you!" cried Gretchen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ur old dear home wanted to give you a Christmas welcome. Don't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, the branches of evergreen make it look as if it were smiling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, and it is trying to say, 'A happy Christmas' to you, Granny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 laughed and kissed the little girl, as they opened the doo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in together. Here was a new surprise for Granny. The four post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oden bed, which stood in one corner of the room, had been trimm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the busy little fingers, with smaller and more flexible branche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ne-trees. A small bouquet of red mountain-ash berries stood 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side of the fireplace, and these, together with the trimmed pos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bed, gave the plain old room quite a festival look. Gretche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ghed and clapped her hands and danced about until the house seem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ll of music to poor, tired Granny, whose heart had been sad as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ned toward their home that night, thinking of the disappointme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must come to loving little Gretchen the next mor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upper was over little Gretchen drew her stool up to Granny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de, and laying her soft, little hands on Granny's knee, asked to b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ld once again the story of the coming of the Christ-Child; ho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 that he was born the beautiful angels had sung their wonderfu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ng, and how the whole sky had become bright with a strange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orious light, never seen by the people of earth before. Gretchen ha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d the story many, many times before, but she never grew tired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, and now that Christmas Eve had come again, the happy little chi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ed to hear it once mo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Granny had finished telling it the two sat quiet and silent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while thinking it over; then Granny rose and said that it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for them to go to bed. She slowly took off her heavy wooden shoe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h as are worn in that country, and placed them beside the heart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tchen looked thoughtfully at them for a minute or two, and then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, "Granny, don't you think that somebody in all this wide wor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think of us to-nigh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y, Gretchen," said Granny, "I don't think any one will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then, Granny," said Gretchen, "the Christmas angels will, 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; so I am going to take one of your wooden shoes, and put it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ill outside, so that they may see it as they pass by. I am su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tars will tell the Christmas angels where the shoe i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you foolish, foolish child," said Granny, "you are only gett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y for a disappointment To-morrow morning there will be not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ever in the shoe. I can tell you that n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little Gretchen would not listen. She only shook her head and cri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: "Ah, Granny, you don't talk enough to the stars." With this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ized the shoe, and, opening the door, hurried out to place it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ill. It was very dark without, and something soft and c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med to gently kiss her hair and face. Gretchen knew by this that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nowing, and she looked up to the sky, anxious to see if the star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in sight, but a strong wind was tumbling the dark, heav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-clouds about and had shut away all els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ever mind," said Gretchen softly to herself, "the stars are up ther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if I can't see them, and the Christmas angels do not m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owstorm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then a rough wind went sweeping by the little girl, whisper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thing to her which she could not understand, and then it made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dden rush up to the snow-clouds and parted them, so that the deep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sterious sky appeared beyond, and shining down out of the midst of i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Gretchen's favourite sta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little star, little star!" said the child, laughing aloud, "I kn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ere there, though I couldn't see you. Will you whisper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angels as they come by that little Gretchen wants so ver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to have a Christmas gift to-morrow morning, if they have one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are, and that she has put one of Granny's shoes upon the windowsi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y for it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oment more and the little girl, standing on tiptoe, had reached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owsill and placed the shoe upon it, and was back again in the hous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side Granny and the warm fi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o went quietly to bed, and that night as little Gretchen knelt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y to the Heavenly Father, she thanked him for having sen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-Child into the world to teach all mankind how to be loving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selfish, and in a few moments she was quietly sleeping, dreaming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istmas angel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xt morning, very early, even before the sun was up,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tchen was awakened by the sound of sweet music coming from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llage. She listened for a moment and then she knew th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ir-boys were singing the Christmas carols in the open air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llage street. She sprang up out of bed and began to dress herself 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ickly as possible, singing as she dressed. While Granny was slow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ting on her clothes, little Gretchen, having finished dress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elf, unfastened the door and hurried out to see what the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gels had left in the old wooden sho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hite snow covered everything--trees, stumps, roads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tures--until the whole world looked like fairyland. Gretchen climb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 on a large stone which was beneath the window and carefully lift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he wooden shoe. The snow tumbled off of it in a shower over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girl's hands, but she did not heed that; she ran hurriedly back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o the house, putting her hand into the toe of the shoe as she ra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h, Granny! Oh, Granny!" she exclaimed, "you didn't believe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angels would think about us, but see, they have, they have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 is a dear little bird nestled down in the toe of your shoe! Oh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n't he beautiful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nny came forward and looked at what the child was holding loving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hand. There she saw a tiny chick-a-dee, whose wing was evident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ken by the rough and boisterous winds of the night before, and wh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d taken shelter in the safe, dry toe of the old wooden shoe. S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tly took the little bird out of Gretchen's hands, and skilful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und his broken wing to his side, so that he need not hurt himself b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fly with it. Then she showed Gretchen how to make a nice war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st for the little stranger, close beside the fire, and when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fast was ready she let Gretchen feed the little bird with a f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ist crumb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r in the day Gretchen carried the fresh, green boughs to the 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ck man by the mill, and on her way home stopped to see and enjoy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mas toys of some other children whom she knew, never once wish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they were hers. When she reached home she found that the litt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rd had gone to sleep. Soon, however, he opened his eyes and stretc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head up, saying just as plain as a bird could say, "Now, my ne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iends, I want you to give me something more to eat." Gretchen glad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d him again, and then, holding him in her lap, she softly and gent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oked his gray feathers until the little creature seemed to lose all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ar of her. That evening Granny taught her a Christmas hymn and to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 another beautiful Christmas story. Then Gretchen made up a funn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story to tell to the birdie. He winked his eyes and turned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d from side to side in such a droll fashion that Gretchen laugh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 the tears ca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Granny and she got ready for bed that night, Gretchen put her arm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ly around Granny's neck, and whispered: "What a beautiful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had to-day, Granny! Is there anything in the world more lovel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Christmas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ay, child, nay," said Granny, "not to such loving hearts as yours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XXIV. CHRISTMAS ON BIG RATTLE*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This story was first printed in the Youth's Companion, Dec. 14, 1905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ODORE GOODRIDGE ROBERT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sat by the rude hearth of his Big Rattle camp, brooding in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rt of tired contentment over the spitting fagots of var and glow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als of birc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Christmas Eve. He had been out on his snowshoes all that day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the day before, springing his traps along the streams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ting his deadfalls out of commission--rather queer work for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pper to be abou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rcher, despite all his gloomy manner, was really a sentimentalis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practised what he fel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Christmas is a season of peace on earth," he had told himself, wh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olishing the logs of a sinister deadfall with his axe; and now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rance of his quixotic deed added a brightness to the fire an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ugh, undecorated walls of the camp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side, the wind ran high in the forest, breaking and sweep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delike over the reefs of treetops. The air was bitterly cold. Anoth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e, almost as fitful as the sough of the wind, sounded across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ght. It was the waters of Stone Arrow Falls, above Big Ratt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rosts had drawn their bonds of ice and blankets of silencing sno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 all the rest of the stream, but the white and black face of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s still flashed from a window in the great house of crystal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w out a voice of desolat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cobie Bear, a full-blooded Micmac, uttered a grunt of relief when hi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rs caught the bellow of Stone Arrow Falls. He stood still, and turn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head from side to side, questioning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!" he said. "Big Rattle off there, Archer's camp over there. I 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. Good 'nough!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itched his old smooth-bore rifle higher under his arm and continu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journey. Sacobie had tramped many miles--all the way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ce-imprisoned Fox Harbor. His papoose was sick. His squaw was hungr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cobie's belt was drawn t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ing all that weary journey his old rifle had not banged once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few eyes save those of timberwolf and lynx were sharper i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t than Sacobie's. The Indian was reeling with hunger and weakness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he held bravely 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white man, no matter how courageous and sinewy, would have been pr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snow by that tim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acobie, with his head down and his round snowshoes padding!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dding! like the feet of a frightened duck, raced with death towar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aven of Archer's cabi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was dreaming of a Christmas-time in a great faraway city when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startled by a rattle of snowshoes at his threshold and a sof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ting on his door, like weak blows from mittened hands. He spra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cabin and pulled open the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hort, stooping figure shuffled in and reeled against him. A rifle 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woollen case clattered at his fe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' Christmas! How-do?" said a weary voic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erry Christmas, brother!" replied Archer. Then, "Bless me, but it'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cobie Bear! Why, what's the matter, Sacobie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Heap tired! Heap hungry!" replied the Micmac, sinking to the fl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lifted the Indian and carried him over to the bunk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ther end of the room. He filled his iron-pot spoon with brandy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erted the point of it between Sacobie's unresisting jaws. Then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sened the Micmac's coat and shirt and bel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removed his moccasins and stockings and rubbed the straight th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with brand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 while Sacobie Bear opened his eyes and gazed up at Arc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Good!" he said. "John Archer, he heap fine man, anyhow. Mighty good 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Injun Sacobie, too. Plenty tobac, I s'pose. Plenty rum, to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 more rum, my son," replied Archer, tossing what was left in the mu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st the log wall, and corking the bottle. "and no smoke until yo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e had a feed. What do you say to bacon and tea! Or would tinned bee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it you better?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acum," replied Sacob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oisted himself to his elbow, and wistfully sniffed the fumes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dy that came from the direction of his bare feet. "Heap waste o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rum, me t'ink," 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ungratefu' little beggar!" laughed Archer, as he pulled a fry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 from under the bun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the time the bacon was fried and the tea steeped, Sacobie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fficiently revived to leave the bunk and take a seat by the fir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ate as all hungry Indians do; and Archer looked on in wonder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msical regret, remembering the miles and miles he had tramped wit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bacon on his back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cobie, you will kill yourself!" he protest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acobie no kill himself now," replied the Micmac, as he bolted a brow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ce and a mouthful of hard bread. "Sacobie more like to kill himself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he empty. Want to live when he chock-full. Good fun. T'ank you fo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tea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filled the extended mug and poured in the molasses--"lo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t'nin'" they call it in that regio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hat brings you so far from Fox Harbor this time of year?" inquir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Squaw sick. Papoose sick. Bote empty. Wan' good bacum to eat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smiled at the fire. "Any luck trapping?" he ask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guest shook his head and hid his face behind the upturned mu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t much," he replied, present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drew his sleeve across his mouth, and then produced a clay pipe fro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ocket in his shir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obac?" he inquire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passed him a dark and heavy plug of tobacco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Knife?" queried Sacob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ry your own knife on it," answered Archer, grinning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igh Sacobie produced his sheath-knif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 t'ink Sacobie heap big t'ief," he said, accusingl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Knives are easily lost--in people's pockets," replied Arche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wo men talked for hours. Sacobie Bear was a great gossip for o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his race. In fact, he had a Micmac nickname which, translated, mean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the man who deafens his friends with much talk." Archer, however, w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ed with his ready chatter and unforced humou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t last they both began to nod. The white man made up a bed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oor for Sacobie with a couple of caribou skins and a heavy blanke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he gathered together a few plugs of tobacco, some tea, flour,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ed fish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cobie watched him with freshly aroused interes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More tobac, please," he said. "Squaw, he smoke, too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added a couple of sticks of the black leaf to the pi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Bacum, too," said the Micmac. "Bacum better nor fish, anyhow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shook his hea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You'll have to do with the fish," he replied; "but I'll give you a tin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condensed milk for the papoose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h, ah! Him good stuff!" exclaimed Sacob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cher considered the provisions for a second or two. Then, going ove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 dunnage bag near his bunk, he pulled its contents about until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nd a bright red silk handkerchief and a red flannel shirt. Thei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our was too gaudy for his taste. "These things are for your squaw,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cobie was delighted. Archer tied the articles into a neat pack a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od it in the corner, beside his guest's rifl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Now you had better turn in," he said, and blew out the light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en minutes both men slept the sleep of the weary. The fire, a grea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s of red coals, faded and flushed like some fabulous jewel. The win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hed over the cabin and fingered the eaves, and brushed furtive hand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st the door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dawn when Archer awoke. He sat up in his bunk and looked abou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quiet, gray-lighted room. Sacobie Bear was nowhere to be seen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glanced at the corner by the door. Rifle and pack were both gone. 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ed up at the rafter where his slab of bacon was always hung. I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o, was gon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jumped out of his bunk and ran to the door. Opening it, he looke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. Not a breath of air stirred. In the east, saffron and scarlet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ke the Christmas morning, and blue on the white surface of the worl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y the imprints of Sacobie's round snowshoes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long time the trapper stood in the doorway in silence, looking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at the stillness and beauty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Poor Sacobie!" he said, after a while. "Well, he's welcome to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on, even if it is all I had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turned to light the fire and prepare breakfast. Something at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ot of his bunk caught his eye. He went over and took it up. It was 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red skin --a beautiful specimen of fox. He turned it over, and on th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te hide an uncultured hand had written, with a charred stick,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Archer."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Well, bless that old red-skin! "exclaimed the trapper, huskily. "Bles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puckered eyes! Who'd have thought that I should get a Christmas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?"</w:t>
      </w:r>
    </w:p>
    <w:sectPr>
      <w:type w:val="nextPage"/>
      <w:pgSz w:w="12240" w:h="15840"/>
      <w:pgMar w:left="1080" w:right="108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34:00Z</dcterms:created>
  <dc:creator>www.UltimatePLRFiresale.com</dc:creator>
  <dc:description/>
  <cp:keywords/>
  <dc:language>en-US</dc:language>
  <cp:lastModifiedBy>Lah Mohd</cp:lastModifiedBy>
  <cp:lastPrinted>2014-09-17T20:41:00Z</cp:lastPrinted>
  <dcterms:modified xsi:type="dcterms:W3CDTF">2014-09-17T12:42:00Z</dcterms:modified>
  <cp:revision>10</cp:revision>
  <dc:subject/>
  <dc:title>The Big Book of Classic Christmas T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